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1/26/2017                                  NEW YORK STATE DEPARTMENT OF TRANSPORTATION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New York                    CONTRACT NUMBER  D263346           ENGLISH   CPIN  XM1655                   LETTING: 20170126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BIDDERS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RANK STATUS          NAM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1            BEAVER CONCRETE CONSTR. CO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2            COMMODORE MAINTENANCE CORP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3            A.L.A.C. CONTRACTING CORP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</w:t>
      </w:r>
      <w:r>
        <w:rPr>
          <w:rFonts w:cs="Courier New" w:ascii="Courier New" w:hAnsi="Courier New"/>
          <w:b/>
          <w:sz w:val="16"/>
        </w:rPr>
        <w:t>I HEREBY CERTIFY THAT THIS TABULATION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INCLUDES ALL BIDS RECEIVED AT A PUBLIC LETTING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</w:t>
      </w:r>
      <w:r>
        <w:rPr>
          <w:rFonts w:cs="Courier New" w:ascii="Courier New" w:hAnsi="Courier New"/>
          <w:b/>
          <w:sz w:val="16"/>
        </w:rPr>
        <w:t>HELD AT ALBANY, NY ON 01/26/2017 FOR A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CONTRACT IN New York COUNTY, KNOWN AS D263346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DAT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            </w:t>
      </w:r>
      <w:r>
        <w:rPr>
          <w:rFonts w:cs="Courier New" w:ascii="Courier New" w:hAnsi="Courier New"/>
          <w:b/>
          <w:sz w:val="16"/>
        </w:rPr>
        <w:t>DIRECTOR, CONTRACT MGT BUREAU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1/26/2017                                  NEW YORK STATE DEPARTMENT OF TRANSPORTATION  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3346           ENGLISH   CPIN  XM165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New York                                                                                                LETTING: 20170126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1           002           003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1.07                  1.00       65,000.000     5,000.000   125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02                 25.00          175.000       200.000       1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03                 25.00          150.000       200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6.04010011           25.00          125.000       200.000       2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000053              2.00          110.000       110.000       11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098103             32.00          600.000     2,000.000       3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7.0102               20.00           50.000        10.000        1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90.30                196.00           50.000        60.000        3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20.05000010        3,988.00            7.000         5.000        2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6.0202            7,896.00            4.000         3.000         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7.04990011        1,084.00          200.000       124.000       2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7.47000018        1,213.00          250.000       350.000       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7.51000009       12,009.00           85.000       118.308       27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7.60              4,467.00          350.000       300.773       7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7.60000015        4,467.00          300.000       300.773       3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9.02              1,084.00           40.000        33.000       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80.01                 82.00        3,200.000     1,750.000     3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84.14000016       87,112.00            6.000         6.296         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86.0201            3,351.00           50.000        50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7.41010010           50.00           80.000        10.000         9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06                 25.00           15.000         3.000         7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0701               25.00           15.000        26.000        3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0                 25.00          100.000       105.000       12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102               50.00          100.000        72.000        7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3                100.00           10.000        40.000         2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403               50.00          100.000       120.000       2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602               50.00          100.000        14.000         4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9                 50.00          100.000       145.000       1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21                 50.00          100.000         5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4.0431                5.00          700.000     1,075.000     1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4.05                 50.00          100.000        48.000        17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4.060503              5.00        1,500.000     1,800.000     3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4.08                 50.00          100.000        40.000        4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4.08210009           25.00          900.000       325.000       27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4.08220009           25.00          300.000       100.000       1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4.09                 25.00          500.000        50.000        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5.33010011            5.00        2,000.000       750.000       1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5.33020011           25.00          100.000        75.000        2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5.43000011           50.00           75.000       290.000       26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1                  1.00 LS 1,575,000.000 1,612,942.900 2,538,600.5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1940111           12.00        2,000.000     1,500.000     2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1940211           18.00        2,500.000     3,500.000     6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1940311            6.00        1,750.000     1,500.000     6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1940411           24.00        1,500.000     1,500.000     3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4                 10.00          100.000        50.000       19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10511              2.00       15,000.000    20,000.000     2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24                  1.00 LS   700,000.000   931,720.000   80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13                 30.00        7,000.000     5,050.000    1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1020020           30.00          900.000       950.000       950.0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1/26/2017                                  NEW YORK STATE DEPARTMENT OF TRANSPORTATION                                   PAGE:    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3346           ENGLISH   CPIN  XM165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New York                                                                                                LETTING: 20170126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1           002           003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4              5,000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5              5,000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9.10210011            1.00 LS    55,000.000    20,000.000    2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7.0101              152.00           25.000        20.000         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7.0201              152.00           25.000        20.000         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1.03000020      189,000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7.03            333,700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4                100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5                100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6                100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9.040001              1.00 LS   355,000.000   307,956.000   560,000.0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MPUTED TOTAL                   9,328,417.00  9,536,543.80 15,555,555.55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SUM OF BIDDERS EXTENSIONS        9,328,417.00  9,536,543.80 15,555,555.5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+ DIFFERENCE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- DIFFERENC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ANNOUNCED BID                    9,328,417.00  9,536,543.80 15,555,555.55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/>
      </w:pPr>
      <w:r>
        <w:rPr/>
      </w:r>
    </w:p>
    <w:sectPr>
      <w:type w:val="nextPage"/>
      <w:pgSz w:orient="landscape" w:w="15840" w:h="12240"/>
      <w:pgMar w:left="1426" w:right="1426" w:gutter="0" w:header="0" w:top="576" w:footer="0" w:bottom="43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mbria Math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/>
    </w:rPr>
  </w:style>
  <w:style w:type="character" w:styleId="Heading8Char">
    <w:name w:val="Heading 8 Char"/>
    <w:basedOn w:val="DefaultParagraphFont"/>
    <w:qFormat/>
    <w:rPr>
      <w:rFonts w:ascii="Times New Roman" w:hAnsi="Times New Roman"/>
      <w:i/>
      <w:iCs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b/>
      <w:i/>
      <w:iCs/>
      <w:sz w:val="24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</w:rPr>
  </w:style>
  <w:style w:type="character" w:styleId="IntenseQuoteChar">
    <w:name w:val="Intense Quote Char"/>
    <w:basedOn w:val="DefaultParagraphFont"/>
    <w:qFormat/>
    <w:rPr>
      <w:rFonts w:ascii="Times New Roman" w:hAnsi="Times New Roman"/>
      <w:b/>
      <w:i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i/>
      <w:color w:val="5A5A5A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i/>
      <w:u w:val="single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szCs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/>
      <w:b/>
      <w:i/>
    </w:rPr>
  </w:style>
  <w:style w:type="character" w:styleId="PlainTextChar">
    <w:name w:val="Plain Text Char"/>
    <w:basedOn w:val="DefaultParagraphFont"/>
    <w:qFormat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7082</Characters>
  <CharactersWithSpaces>6598</CharactersWithSpaces>
  <Company>New York State Department of Transport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08:00Z</dcterms:created>
  <dc:creator>dotadmin</dc:creator>
  <dc:description/>
  <dc:language>en-US</dc:language>
  <cp:lastModifiedBy/>
  <dcterms:modified xsi:type="dcterms:W3CDTF">2017-01-30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tadmin</vt:lpwstr>
  </property>
</Properties>
</file>