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CONTRACT NUMBER  D263365           ENGLISH   CPIN  881298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W M SCHULTZ CONSTRUCTION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CUTTING EDGE GROUP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A COLARUSSO &amp; SON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PALEEN CONSTRUCTION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ELQ INDUSTRI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6            ARGENIO BROTHER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7            HVB CONSTRUCTION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1/26/2017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Putnam COUNTY, KNOWN AS D26336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65           ENGLISH   CPIN  88129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6.01000021      756,360.00            1.100         1.100         1.150         1.180         1.200         1.170         1.3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6.02000021      150,000.00            1.120         1.250         1.250         1.180         1.200         1.400         1.57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  999,996.00  1,019,496.00  1,057,314.00  1,069,504.80  1,087,632.00  1,094,941.20  1,256,586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  999,996.00  1,019,496.00  1,057,314.00  1,069,504.80  1,087,632.00  1,094,941.20  1,256,58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  999,996.00  1,019,496.00  1,057,314.00  1,069,504.80  1,087,632.00  1,094,941.20  1,256,586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2689</Characters>
  <CharactersWithSpaces>2488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9:00Z</dcterms:created>
  <dc:creator>dotadmin</dc:creator>
  <dc:description/>
  <dc:language>en-US</dc:language>
  <cp:lastModifiedBy/>
  <dcterms:modified xsi:type="dcterms:W3CDTF">2017-01-30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