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1/12/2017                                  NEW YORK STATE DEPARTMENT OF TRANSPORTATION                                 PAGE:    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Madison                     CONTRACT NUMBER  D263324           ENGLISH   CPIN  275320                   LETTING: 20170112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BIDDERS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RANK STATUS          NAM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1            WM J KELLER &amp; SONS CONSTR CORP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2            TIOGA CONSTRUCTION COMPANY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3            SLATE HILL CONSTRUCTORS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4            MARCY EXCAVATION SERVICES LL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5            ECONOMY PAVING CO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6            WINN CONSTRUCTION SERVICES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7            VECTOR CONSTRUCTION CORP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8            BOTHAR CONSTRUCTION LL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9            CCI COMPANIES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10            JK TOBIN CONSTRUCTION CO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11            D H SMITH COMPANY INC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 </w:t>
      </w:r>
      <w:r>
        <w:rPr>
          <w:rFonts w:cs="Courier New" w:ascii="Courier New" w:hAnsi="Courier New"/>
          <w:b/>
          <w:sz w:val="16"/>
        </w:rPr>
        <w:t>I HEREBY CERTIFY THAT THIS TABULATION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INCLUDES ALL BIDS RECEIVED AT A PUBLIC LETTING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</w:t>
      </w:r>
      <w:r>
        <w:rPr>
          <w:rFonts w:cs="Courier New" w:ascii="Courier New" w:hAnsi="Courier New"/>
          <w:b/>
          <w:sz w:val="16"/>
        </w:rPr>
        <w:t>HELD AT ALBANY, NY ON 01/12/2017 FOR A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CONTRACT IN Madison COUNTY, KNOWN AS D263324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DAT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             </w:t>
      </w:r>
      <w:r>
        <w:rPr>
          <w:rFonts w:cs="Courier New" w:ascii="Courier New" w:hAnsi="Courier New"/>
          <w:b/>
          <w:sz w:val="16"/>
        </w:rPr>
        <w:t>DIRECTOR, CONTRACT MGT BUREAU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1/12/2017                                  NEW YORK STATE DEPARTMENT OF TRANSPORTATION                                   PAGE:    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sz w:val="16"/>
        </w:rPr>
        <w:t>CONTRACT NUMBER  D263324           ENGLISH   CPIN  27532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Madison                                                                                                 LETTING: 20170112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ITEM            QUANTITY           BIDDER        BIDDER        BIDDER        BIDDER        BIDDER        BIDDER        BIDDER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001           002           003           004           005           006           007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1.06                  1.00 LS    45,200.000    10,000.000    10,000.000     2,500.000    18,000.000    15,000.000    10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2.120001              1.00 LS    11,200.000    40,000.000     5,000.000    35,000.000    36,000.000    20,000.000    35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2.19                 45.00          139.000        85.000       160.000       250.000         4.000       100.000        9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3.02                467.00           20.500        25.000        18.000        35.000         4.000        25.000        22.5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3.03                 54.00           34.000        35.000        52.000        10.000         4.000        30.000        20.5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3.21                232.00           53.250        55.000        50.000        40.000        47.100        50.000        45.5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3.24010017           61.00           52.650        40.000        70.000        40.000        13.000        60.000        43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6.01              2,103.00           18.920        18.000        23.000        15.000        23.400        45.000        25.5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6.0201               29.00           15.400        35.000        22.000        47.000         4.000       100.000        24.5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7.20                610.00            3.150         3.000         5.000         2.750         2.000         2.500         4.5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003              789.00            1.500         1.000         1.850         1.300         1.000         2.000         1.2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3                167.00            4.350         5.000         2.100         5.000         4.000         5.000         3.5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904              105.00            5.250         6.000         5.250         9.500        12.600         3.500         5.5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304.12                461.00           45.920        40.000        56.000        43.000        46.800        50.000        46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000013              2.00           75.000        75.000        75.000        75.000        75.000        75.000        7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098203            108.00          119.000       114.000       120.000       115.000       105.800       150.000       11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258903            575.00           65.500        63.000        66.000       105.000        79.200        80.000        7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7.0102              254.00            1.800         1.700         2.000         8.000         4.000         3.000        1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90.30                147.00           27.000        20.000        35.000        15.000        30.800        50.000        33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3.010001              1.00       28,000.000    40,000.000    10,000.000    33,000.000    54,000.000     9,370.750    58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3.010002              1.00       28,000.000    40,000.000    10,000.000    33,000.000       400.000     9,370.750    58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4.41                420.00           55.000        90.000        90.000       105.000        97.500        35.000        9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9.16960118          918.00            1.550         0.700         1.000         2.000         0.800         1.000         0.4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8.54                135.00          112.000       107.000       130.000       118.000       107.600       135.000       108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8.70                128.00          158.250       150.000       125.000       165.000       149.000       150.000       1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95.50000018        5,326.00            1.900         3.000         2.000         2.000         3.000         2.000         2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3.63200615          122.00        2,365.000     2,100.000     2,350.000     2,500.000     3,040.000     3,225.000     2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10                 34.00           31.500        30.000        85.000        33.000        29.200        35.000        3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120101              2.00          420.000       400.000       365.000       440.000       390.000       390.000       41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120201              2.00        1,417.500     1,350.000     1,235.000     1,485.000     1,320.000     1,350.000     1,7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402               82.00           52.000        65.000        82.000        55.000        36.000        85.000        66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601              789.00            2.350         2.000         2.100         2.000         1.000         2.000         1.2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1                  1.00 LS     8,500.000    25,000.000    95,000.000    14,443.300    13,000.000    10,000.000    25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4                 14.00           89.000        50.000        55.000        50.000       140.000       300.000       1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110513              2.00        3,500.000     2,400.000     2,750.000     6,500.000     4,000.000     3,000.000     3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1702               80.00           33.000        25.000        25.000        27.000        40.000        50.000        23.5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0.04                133.00           67.700        50.000        95.000       120.000        75.800        60.000        74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0.29010009          156.00           42.580        50.000        82.000        80.000        48.500        40.000        45.5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3.12                269.00           39.250        65.000        75.000        42.000        83.100        60.000        62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5.01                  1.00 LS     7,005.440    10,000.000    12,000.000     7,500.000     6,000.000    10,000.000    16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7.50140008           62.00            7.500         4.000         2.000         4.000         4.000         5.000         3.5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12                  6.00        1,000.000     3,000.000     2,500.000     2,000.000     1,400.000     1,500.000     1,7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34              2,000.00            1.000         1.000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5.5102                4.00           45.000        43.000        26.000        35.000        49.100        35.000        4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5.81                  2.00          212.000       202.000       130.000       100.000       230.200        95.000       19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6.22                  4.00            7.250         7.000        12.500        11.000         7.900        12.000         7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6.32                  4.00           54.750        55.000        41.000        55.000        59.600        55.000        5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7.31                  2.00          121.250       115.000       115.000        77.000       131.500        75.000       117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7.61                  9.00           15.750        20.000        32.000        18.000        23.400        20.000        40.0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1/12/2017                                  NEW YORK STATE DEPARTMENT OF TRANSPORTATION                                   PAGE:    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sz w:val="16"/>
        </w:rPr>
        <w:t>CONTRACT NUMBER  D263324           ENGLISH   CPIN  27532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Madison                                                                                                 LETTING: 20170112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ITEM            QUANTITY           BIDDER        BIDDER        BIDDER        BIDDER        BIDDER        BIDDER        BIDDER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001           002           003           004           005           006           007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7.03             35,000.00            1.000         1.000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4                928.00            1.000         1.000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5                111.00            1.000         1.000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6                100.00            1.000         1.000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9.040001              1.00 LS    24,500.000    30,000.000    24,000.000    32,650.000    33,300.280    33,000.000    32,000.0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MPUTED TOTAL                     758,857.00    793,791.40    829,553.50    849,000.00    883,888.38    898,449.00    898,467.1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SUM OF BIDDERS EXTENSIONS          758,857.00    793,791.40    829,553.50    849,000.00    883,888.38    898,449.00    898,467.1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+ DIFFERENCE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- DIFFERENC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ANNOUNCED BID                      758,857.00    793,791.40    829,553.50    849,000.00    883,888.38    898,449.00    898,467.1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1/12/2017                                  NEW YORK STATE DEPARTMENT OF TRANSPORTATION                                   PAGE:    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sz w:val="16"/>
        </w:rPr>
        <w:t>CONTRACT NUMBER  D263324           ENGLISH   CPIN  27532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Madison                                                                                                 LETTING: 20170112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ITEM            QUANTITY           BIDDER        BIDDER        BIDDER        BIDDER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008           009           010           011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1.06                  1.00 LS     2,600.000    10,000.000     5,550.800     6,867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2.120001              1.00 LS    15,650.000    10,000.000    12,002.300     5,242.9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2.19                 45.00          168.000       140.000       292.100       159.87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3.02                467.00           16.000        30.000        32.500        15.97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3.03                 54.00           19.150        15.000        13.700        35.24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3.21                232.00           42.750        70.000        59.900        59.59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3.24010017           61.00           35.000        75.000        66.900        48.89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6.01              2,103.00           15.300        40.000        18.500        34.23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6.0201               29.00           45.100        60.000        38.800        34.23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7.20                610.00            3.300         3.000         3.000         4.14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003              789.00            2.200         3.000         1.900         2.2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3                167.00            5.000         6.000         7.300         4.36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904              105.00            6.300         8.000         5.700        14.72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304.12                461.00           39.400        50.000        39.100        39.13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000013              2.00           75.000        75.000        75.000        7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098203            108.00          124.000       110.000        89.900        90.2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258903            575.00           77.500        80.000        83.200        86.11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7.0102              254.00            6.000         7.000        10.700        13.08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90.30                147.00           15.000        15.000        19.100        34.88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3.010001              1.00       71,800.000    20,000.000    58,047.000   176,092.8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3.010002              1.00       89,300.000    20,000.000    76,335.700   176,092.8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4.41                420.00           63.200        85.000       121.800       188.88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9.16960118          918.00            5.000         3.500         3.100         2.18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8.54                135.00          116.000       135.000       143.200       140.61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8.70                128.00          170.000       150.000       161.000       158.0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95.50000018        5,326.00            1.750         3.500         4.000         3.6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3.63200615          122.00        2,715.000     3,150.000     3,327.800     3,308.18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10                 34.00           34.000        33.000        33.300        32.7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120101              2.00        1,500.000       400.000       421.800       414.2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120201              2.00          440.000     1,400.000     1,465.500     1,438.8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402               82.00           59.000        60.000       100.600        45.78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601              789.00            2.250         3.000         2.200         2.53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1                  1.00 LS    50,000.000    18,000.000    12,710.400    20,051.64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4                 14.00          120.000       150.000        79.300        52.32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110513              2.00        4,000.000     6,000.000     3,262.700     5,99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1702               80.00           32.000        80.000        56.500        43.6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0.04                133.00           92.000       120.000       107.110       103.41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0.29010009          156.00           28.000        30.000       138.600        43.6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3.12                269.00           68.000       100.000        66.300        65.84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5.01                  1.00 LS    15,000.000    15,000.000    10,187.000    26,16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7.50140008           62.00           20.350        10.000        12.500         5.4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12                  6.00        1,900.000     2,000.000     2,076.300     3,488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34              2,000.00   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5.5102                4.00           47.300        35.000        35.300        34.61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5.81                  2.00          220.000       100.000       101.500       100.6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6.22                  4.00            8.000        15.000        25.300        10.9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6.32                  4.00           58.000        50.000        55.500        5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7.31                  2.00          130.000        75.000        77.700        76.3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7.61                  9.00           21.000        50.000        16.700        15.75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1/12/2017                                  NEW YORK STATE DEPARTMENT OF TRANSPORTATION                                   PAGE:    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sz w:val="16"/>
        </w:rPr>
        <w:t>CONTRACT NUMBER  D263324           ENGLISH   CPIN  27532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Madison                                                                                                 LETTING: 20170112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ITEM            QUANTITY           BIDDER        BIDDER        BIDDER        BIDDER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008           009           010           011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7.03             35,000.00   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4                928.00   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5                111.00   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6                100.00   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9.040001              1.00 LS    36,440.000    36,000.000    32,776.800    51,128.18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MPUTED TOTAL                     947,667.75    959,184.00  1,035,408.33  1,329,332.87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SUM OF BIDDERS EXTENSIONS          947,667.75    959,184.00  1,035,408.33  1,329,332.87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+ DIFFERENCE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- DIFFERENC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ANNOUNCED BID                      947,667.75    959,184.00  1,035,407.00  1,329,332.88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/>
      </w:pPr>
      <w:r>
        <w:rPr/>
      </w:r>
    </w:p>
    <w:sectPr>
      <w:type w:val="nextPage"/>
      <w:pgSz w:orient="landscape" w:w="15840" w:h="12240"/>
      <w:pgMar w:left="1426" w:right="1426" w:gutter="0" w:header="0" w:top="576" w:footer="0" w:bottom="43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ambria Math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Times New Roman" w:hAnsi="Times New Roman"/>
    </w:rPr>
  </w:style>
  <w:style w:type="character" w:styleId="Heading8Char">
    <w:name w:val="Heading 8 Char"/>
    <w:basedOn w:val="DefaultParagraphFont"/>
    <w:qFormat/>
    <w:rPr>
      <w:rFonts w:ascii="Times New Roman" w:hAnsi="Times New Roman"/>
      <w:i/>
      <w:iCs/>
    </w:rPr>
  </w:style>
  <w:style w:type="character" w:styleId="Heading9Char">
    <w:name w:val="Heading 9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b/>
      <w:i/>
      <w:iCs/>
      <w:sz w:val="24"/>
      <w:szCs w:val="24"/>
    </w:rPr>
  </w:style>
  <w:style w:type="character" w:styleId="QuoteChar">
    <w:name w:val="Quote Char"/>
    <w:basedOn w:val="DefaultParagraphFont"/>
    <w:qFormat/>
    <w:rPr>
      <w:rFonts w:ascii="Times New Roman" w:hAnsi="Times New Roman"/>
      <w:i/>
    </w:rPr>
  </w:style>
  <w:style w:type="character" w:styleId="IntenseQuoteChar">
    <w:name w:val="Intense Quote Char"/>
    <w:basedOn w:val="DefaultParagraphFont"/>
    <w:qFormat/>
    <w:rPr>
      <w:rFonts w:ascii="Times New Roman" w:hAnsi="Times New Roman"/>
      <w:b/>
      <w:i/>
      <w:szCs w:val="24"/>
    </w:rPr>
  </w:style>
  <w:style w:type="character" w:styleId="SubtleEmphasis">
    <w:name w:val="Subtle Emphasis"/>
    <w:basedOn w:val="DefaultParagraphFont"/>
    <w:qFormat/>
    <w:rPr>
      <w:rFonts w:ascii="Times New Roman" w:hAnsi="Times New Roman"/>
      <w:i/>
      <w:color w:val="5A5A5A"/>
      <w:sz w:val="24"/>
      <w:szCs w:val="24"/>
    </w:rPr>
  </w:style>
  <w:style w:type="character" w:styleId="IntenseEmphasis">
    <w:name w:val="Intense Emphasis"/>
    <w:basedOn w:val="DefaultParagraphFont"/>
    <w:qFormat/>
    <w:rPr>
      <w:rFonts w:ascii="Times New Roman" w:hAnsi="Times New Roman"/>
      <w:b/>
      <w:i/>
      <w:u w:val="single"/>
    </w:rPr>
  </w:style>
  <w:style w:type="character" w:styleId="SubtleReference">
    <w:name w:val="Subtle Reference"/>
    <w:basedOn w:val="DefaultParagraphFont"/>
    <w:qFormat/>
    <w:rPr>
      <w:rFonts w:ascii="Times New Roman" w:hAnsi="Times New Roman"/>
      <w:u w:val="single"/>
    </w:rPr>
  </w:style>
  <w:style w:type="character" w:styleId="IntenseReference">
    <w:name w:val="Intense Reference"/>
    <w:basedOn w:val="DefaultParagraphFont"/>
    <w:qFormat/>
    <w:rPr>
      <w:rFonts w:ascii="Times New Roman" w:hAnsi="Times New Roman"/>
      <w:b/>
      <w:szCs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/>
      <w:b/>
      <w:i/>
    </w:rPr>
  </w:style>
  <w:style w:type="character" w:styleId="PlainTextChar">
    <w:name w:val="Plain Text Char"/>
    <w:basedOn w:val="DefaultParagraphFont"/>
    <w:qFormat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PlainText">
    <w:name w:val="Plain Text"/>
    <w:basedOn w:val="Normal"/>
    <w:qFormat/>
    <w:pPr/>
    <w:rPr>
      <w:rFonts w:ascii="Consolas" w:hAnsi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4</Words>
  <Characters>16790</Characters>
  <CharactersWithSpaces>15629</CharactersWithSpaces>
  <Company>New York State Department of Transport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37:00Z</dcterms:created>
  <dc:creator>dotadmin</dc:creator>
  <dc:description/>
  <dc:language>en-US</dc:language>
  <cp:lastModifiedBy/>
  <dcterms:modified xsi:type="dcterms:W3CDTF">2017-02-02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tadmin</vt:lpwstr>
  </property>
</Properties>
</file>