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01/12/2017                                  NEW YORK STATE DEPARTMENT OF TRANSPORTATION                                 PAGE:    1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</w:t>
      </w:r>
      <w:r>
        <w:rPr>
          <w:rFonts w:cs="Courier New" w:ascii="Courier New" w:hAnsi="Courier New"/>
          <w:b/>
          <w:sz w:val="16"/>
        </w:rPr>
        <w:t>CONTRACTS BUREAU - SPREAD REPORT - BID REPORT PROGRAM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COUNTY:  Saratoga                    CONTRACT NUMBER  D263339           ENGLISH   CPIN  108964                   LETTING: 20170112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</w:t>
      </w:r>
      <w:r>
        <w:rPr>
          <w:rFonts w:cs="Courier New" w:ascii="Courier New" w:hAnsi="Courier New"/>
          <w:b/>
          <w:sz w:val="16"/>
        </w:rPr>
        <w:t>BIDDERS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RANK STATUS          NAME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001            HARRISON &amp; BURROWES BRIDGE CNS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002            REALE CONSTRUCTION CO INC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003            DA COLLINS CONSTRUCTION CO INC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004            JAMES H MALOY INC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005            MIDDLESEX CONSTRUCTION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       </w:t>
      </w:r>
      <w:r>
        <w:rPr>
          <w:rFonts w:cs="Courier New" w:ascii="Courier New" w:hAnsi="Courier New"/>
          <w:b/>
          <w:sz w:val="16"/>
        </w:rPr>
        <w:t>I HEREBY CERTIFY THAT THIS TABULATION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  </w:t>
      </w:r>
      <w:r>
        <w:rPr>
          <w:rFonts w:cs="Courier New" w:ascii="Courier New" w:hAnsi="Courier New"/>
          <w:b/>
          <w:sz w:val="16"/>
        </w:rPr>
        <w:t>INCLUDES ALL BIDS RECEIVED AT A PUBLIC LETTING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      </w:t>
      </w:r>
      <w:r>
        <w:rPr>
          <w:rFonts w:cs="Courier New" w:ascii="Courier New" w:hAnsi="Courier New"/>
          <w:b/>
          <w:sz w:val="16"/>
        </w:rPr>
        <w:t>HELD AT ALBANY, NY ON 01/12/2017 FOR A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  </w:t>
      </w:r>
      <w:r>
        <w:rPr>
          <w:rFonts w:cs="Courier New" w:ascii="Courier New" w:hAnsi="Courier New"/>
          <w:b/>
          <w:sz w:val="16"/>
        </w:rPr>
        <w:t>CONTRACT IN Saratoga COUNTY, KNOWN AS D263339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  </w:t>
      </w:r>
      <w:r>
        <w:rPr>
          <w:rFonts w:cs="Courier New" w:ascii="Courier New" w:hAnsi="Courier New"/>
          <w:b/>
          <w:sz w:val="16"/>
        </w:rPr>
        <w:t>DATE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                   </w:t>
      </w:r>
      <w:r>
        <w:rPr>
          <w:rFonts w:cs="Courier New" w:ascii="Courier New" w:hAnsi="Courier New"/>
          <w:b/>
          <w:sz w:val="16"/>
        </w:rPr>
        <w:t>DIRECTOR, CONTRACT MGT BUREAU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LASGBR (LGBRBSPR) - GENERATE BIDDERS REPORTS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01/12/2017                                  NEW YORK STATE DEPARTMENT OF TRANSPORTATION                                   PAGE:    1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</w:t>
      </w:r>
      <w:r>
        <w:rPr>
          <w:rFonts w:cs="Courier New" w:ascii="Courier New" w:hAnsi="Courier New"/>
          <w:b/>
          <w:sz w:val="16"/>
        </w:rPr>
        <w:t>CONTRACTS BUREAU - SPREAD REPORT - BID REPORT PROGRAM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</w:t>
      </w:r>
      <w:r>
        <w:rPr>
          <w:rFonts w:cs="Courier New" w:ascii="Courier New" w:hAnsi="Courier New"/>
          <w:b/>
          <w:sz w:val="16"/>
        </w:rPr>
        <w:t>CONTRACT NUMBER  D263339           ENGLISH   CPIN  108964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COUNTY:  Saratoga                                                                                                LETTING: 20170112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</w:t>
      </w:r>
      <w:r>
        <w:rPr>
          <w:rFonts w:cs="Courier New" w:ascii="Courier New" w:hAnsi="Courier New"/>
          <w:b/>
          <w:sz w:val="16"/>
        </w:rPr>
        <w:t>ITEM            QUANTITY           BIDDER        BIDDER        BIDDER        BIDDER        BIDDER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</w:t>
      </w:r>
      <w:r>
        <w:rPr>
          <w:rFonts w:cs="Courier New" w:ascii="Courier New" w:hAnsi="Courier New"/>
          <w:b/>
          <w:sz w:val="16"/>
        </w:rPr>
        <w:t>001           002           003           004           005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201.06                  1.00 LS    50,000.000    10,000.000    15,000.000    23,124.800    15,0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202.2301            9,685.00           43.000        22.000        28.000        26.000       11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203.02                151.00           25.000        45.000       105.000        60.000        95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209.1003            1,000.00            2.000         1.000         0.950         2.000         2.95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209.1105              200.00           18.750        20.000        19.000        10.000         7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209.1501              300.00           33.000        30.000        20.000        10.000        65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209.190301            699.00            3.500         2.250         3.250         3.000         5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304.12                 57.00           95.000        80.000       260.000       100.000        95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402.000013              9.00           70.000        70.000        70.000        70.000        7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402.128203            115.00          135.000       140.000       195.000       150.000       27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402.198903             13.00          237.000       185.000       240.000       250.000       325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402.378903             42.00          237.000       185.000       240.000       250.000       27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407.0102              106.00           15.000        12.000         3.600        14.000        2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490.20              1,962.00            5.850        19.500         9.000        19.000         8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490.30              1,018.00            5.850        11.500        11.200         6.000         1.5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520.09000010          513.00            2.750         3.500         3.300         5.000         4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520.55000015          225.00            3.500         4.500         4.500        11.000        12.4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555.91010006           12.00        4,700.000     2,925.000     5,300.000     3,200.000     3,0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556.0202           20,007.00            1.650         1.850         2.800         2.000         2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557.61010018        9,685.00           10.000        17.000        24.000        24.000        75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559.18960118        9,685.00            0.700         0.820         1.700         1.400         2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564.700001              6.00        3,650.000     4,075.000     5,600.000     4,500.000     3,125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564.700002             14.00        3,800.000     4,645.000     6,500.000     5,000.000     3,75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564.700003             40.00        2,650.000     2,150.000     5,000.000     4,500.000     2,5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564.700004             13.00        4,500.000     5,450.000     6,700.000     6,000.000     3,125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564.700005              5.00        5,450.000     8,100.000     7,500.000     5,500.000     2,5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564.700006             15.00        2,475.000     2,520.000     4,400.000     3,300.000     2,5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564.700007             36.00        2,700.000     2,390.000     4,100.000     3,300.000     2,175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564.700008              6.00        2,400.000     2,420.000     4,700.000     3,300.000     2,5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564.700009             40.00        2,400.000     2,420.000     4,400.000     3,300.000     2,5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564.700010             13.00       11,100.000    15,150.000    19,000.000    22,000.000    20,2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564.700011              6.00       16,000.000    22,000.000    23,000.000    40,000.000    37,5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566.02                 81.00          900.000     1,080.000     1,200.000     1,200.000     1,3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567.60                104.00          175.000       125.000       110.000        62.000       2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570.01                  1.00 LS       350.000     3,000.000     2,500.000     1,000.000     5,0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570.02              1,500.00            1.000         1.000         1.000         1.000         1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570.03              1,500.00            1.000         1.000         1.000         1.000         1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570.04                  8.00          585.000       500.000       255.000       100.000     3,0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570.100001              1.00 LS     1,500.000     6,000.000   350,000.000    12,000.000    25,0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571.03                500.00           20.000         3.500         2.600         2.500         2.5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580.01                  9.00        6,000.000     3,075.000     3,800.000     3,300.000     5,0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582.06              2,000.00          180.000       118.000       145.000       255.000       14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584.40000009       17,619.00           11.000        13.000        11.000        28.000         7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585.01                  4.00        2,050.000     2,300.000     3,400.000     2,900.000     3,125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585.02                 12.00        1,200.000     2,100.000     2,800.000     2,900.000     3,125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586.0201               96.00           27.000        32.000        37.000        42.000        7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586.0301               40.00           42.000       120.000        52.000        55.000        7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586.05                500.00           48.000        67.000        35.000        65.000        7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06.53                260.00           43.000        36.000        45.000        43.000        30.000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LASGBR (LGBRBSPR) - GENERATE BIDDERS REPORTS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01/12/2017                                  NEW YORK STATE DEPARTMENT OF TRANSPORTATION                                   PAGE:    2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</w:t>
      </w:r>
      <w:r>
        <w:rPr>
          <w:rFonts w:cs="Courier New" w:ascii="Courier New" w:hAnsi="Courier New"/>
          <w:b/>
          <w:sz w:val="16"/>
        </w:rPr>
        <w:t>CONTRACTS BUREAU - SPREAD REPORT - BID REPORT PROGRAM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</w:t>
      </w:r>
      <w:r>
        <w:rPr>
          <w:rFonts w:cs="Courier New" w:ascii="Courier New" w:hAnsi="Courier New"/>
          <w:b/>
          <w:sz w:val="16"/>
        </w:rPr>
        <w:t>CONTRACT NUMBER  D263339           ENGLISH   CPIN  108964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COUNTY:  Saratoga                                                                                                LETTING: 20170112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</w:t>
      </w:r>
      <w:r>
        <w:rPr>
          <w:rFonts w:cs="Courier New" w:ascii="Courier New" w:hAnsi="Courier New"/>
          <w:b/>
          <w:sz w:val="16"/>
        </w:rPr>
        <w:t>ITEM            QUANTITY           BIDDER        BIDDER        BIDDER        BIDDER        BIDDER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</w:t>
      </w:r>
      <w:r>
        <w:rPr>
          <w:rFonts w:cs="Courier New" w:ascii="Courier New" w:hAnsi="Courier New"/>
          <w:b/>
          <w:sz w:val="16"/>
        </w:rPr>
        <w:t>001           002           003           004           005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06.5920                4.00          380.000       230.000       400.000       380.000       21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07.41010010          300.00            3.500         3.000         3.600         7.000         6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08.0101               48.00          576.000       555.000       650.000       600.000       56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08.21000003            2.00          435.000       350.000       420.000       420.000       75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09.15                513.00           23.000        28.000        26.000        42.000        3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10.0701                3.00           28.000        50.000        62.000        55.000        95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10.1403               28.00           55.000        80.000       190.000       180.000        95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10.1602               98.00            1.150         2.000         2.400         7.000         2.5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10.19                  6.00           28.000       100.000        12.000       100.000        95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10.21                968.00           28.000         0.500         1.200         1.000         3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19.01                  1.00 LS    93,855.670   534,000.000   250,000.000   130,000.000   236,0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19.04                 14.00           48.000       115.000       130.000       215.000       175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19.110513              5.00        9,000.000     8,500.000     5,000.000    10,000.000     5,5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25.01                  1.00 LS    15,000.000    20,000.000    17,000.000    41,000.000    40,0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37.03                  1.00        1,400.000     1,200.000     1,700.000       700.000     3,0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37.11                 10.00        1,600.000     2,300.000     3,500.000     3,300.000     4,0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37.34              3,000.00            1.000         1.000         1.000         1.000         1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37.36                100.00            1.000         1.000         1.000         1.000         1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45.45030124            1.00        1,600.000     1,500.000     1,800.000     1,800.000     2,0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45.5102               64.00           33.000        26.000        38.000        37.000        3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45.5202               17.00           35.000        27.000        39.000        39.000        3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45.81                 14.00          127.000       130.000       140.000       140.000       1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46.21                  1.00           27.800        30.000        29.000        32.000        3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47.31                  1.00          142.000        81.000        60.000        58.000        9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47.61                  7.00           16.000        17.000         9.000        17.000        2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56.01              2,162.00           26.000        10.500        31.000        23.000        25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85.11              1,851.00            1.450         1.500         1.600         1.600         1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85.12              2,086.00            1.450         1.500         1.600         1.600         1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97.03            151,100.00            1.000         1.000         1.000         1.000         1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98.04                213.00            1.000         1.000         1.000         1.000         1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98.05                100.00            1.000         1.000         1.000         1.000         1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98.06                100.00            1.000         1.000         1.000         1.000         1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99.040001              1.00 LS   100,000.000   118,931.100   147,000.000   148,000.000   170,000.000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COMPUTED TOTAL                   2,836,283.62  3,100,000.00  3,853,817.45  3,870,000.00  4,489,136.00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SUM OF BIDDERS EXTENSIONS        2,836,283.62  3,100,000.00  3,853,817.45  3,870,000.00  4,489,136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+ DIFFERENCE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- DIFFERENCE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ANNOUNCED BID                    2,836,283.62  3,100,000.00  3,853,817.45  3,870,000.00  4,489,136.00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LASGBR (LGBRBSPR) - GENERATE BIDDERS REPORTS</w:t>
      </w:r>
    </w:p>
    <w:p>
      <w:pPr>
        <w:pStyle w:val="PlainText"/>
        <w:bidi w:val="0"/>
        <w:ind w:left="0" w:right="0" w:hanging="0"/>
        <w:rPr/>
      </w:pPr>
      <w:r>
        <w:rPr/>
      </w:r>
    </w:p>
    <w:sectPr>
      <w:type w:val="nextPage"/>
      <w:pgSz w:orient="landscape" w:w="15840" w:h="12240"/>
      <w:pgMar w:left="1426" w:right="1426" w:gutter="0" w:header="0" w:top="576" w:footer="0" w:bottom="43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Calibri" w:hAnsi="Calibri" w:eastAsia="Cambria Math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Times New Roman" w:hAnsi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Times New Roman" w:hAnsi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Times New Roman" w:hAnsi="Times New Roman"/>
      <w:b/>
      <w:bCs/>
      <w:sz w:val="24"/>
      <w:szCs w:val="24"/>
    </w:rPr>
  </w:style>
  <w:style w:type="character" w:styleId="Heading7Char">
    <w:name w:val="Heading 7 Char"/>
    <w:basedOn w:val="DefaultParagraphFont"/>
    <w:qFormat/>
    <w:rPr>
      <w:rFonts w:ascii="Times New Roman" w:hAnsi="Times New Roman"/>
    </w:rPr>
  </w:style>
  <w:style w:type="character" w:styleId="Heading8Char">
    <w:name w:val="Heading 8 Char"/>
    <w:basedOn w:val="DefaultParagraphFont"/>
    <w:qFormat/>
    <w:rPr>
      <w:rFonts w:ascii="Times New Roman" w:hAnsi="Times New Roman"/>
      <w:i/>
      <w:iCs/>
    </w:rPr>
  </w:style>
  <w:style w:type="character" w:styleId="Heading9Char">
    <w:name w:val="Heading 9 Char"/>
    <w:basedOn w:val="DefaultParagraphFont"/>
    <w:qFormat/>
    <w:rPr>
      <w:rFonts w:ascii="Cambria" w:hAnsi="Cambria" w:eastAsia="Times New Roman"/>
      <w:sz w:val="24"/>
      <w:szCs w:val="24"/>
    </w:rPr>
  </w:style>
  <w:style w:type="character" w:styleId="TitleChar">
    <w:name w:val="Title Char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/>
    </w:rPr>
  </w:style>
  <w:style w:type="character" w:styleId="Strong">
    <w:name w:val="Strong"/>
    <w:basedOn w:val="DefaultParagraphFont"/>
    <w:qFormat/>
    <w:rPr>
      <w:rFonts w:ascii="Times New Roman" w:hAnsi="Times New Roman"/>
      <w:b/>
      <w:bCs/>
      <w:sz w:val="24"/>
      <w:szCs w:val="24"/>
    </w:rPr>
  </w:style>
  <w:style w:type="character" w:styleId="Emphasis">
    <w:name w:val="Emphasis"/>
    <w:basedOn w:val="DefaultParagraphFont"/>
    <w:qFormat/>
    <w:rPr>
      <w:b/>
      <w:i/>
      <w:iCs/>
      <w:sz w:val="24"/>
      <w:szCs w:val="24"/>
    </w:rPr>
  </w:style>
  <w:style w:type="character" w:styleId="QuoteChar">
    <w:name w:val="Quote Char"/>
    <w:basedOn w:val="DefaultParagraphFont"/>
    <w:qFormat/>
    <w:rPr>
      <w:rFonts w:ascii="Times New Roman" w:hAnsi="Times New Roman"/>
      <w:i/>
    </w:rPr>
  </w:style>
  <w:style w:type="character" w:styleId="IntenseQuoteChar">
    <w:name w:val="Intense Quote Char"/>
    <w:basedOn w:val="DefaultParagraphFont"/>
    <w:qFormat/>
    <w:rPr>
      <w:rFonts w:ascii="Times New Roman" w:hAnsi="Times New Roman"/>
      <w:b/>
      <w:i/>
      <w:szCs w:val="24"/>
    </w:rPr>
  </w:style>
  <w:style w:type="character" w:styleId="SubtleEmphasis">
    <w:name w:val="Subtle Emphasis"/>
    <w:basedOn w:val="DefaultParagraphFont"/>
    <w:qFormat/>
    <w:rPr>
      <w:rFonts w:ascii="Times New Roman" w:hAnsi="Times New Roman"/>
      <w:i/>
      <w:color w:val="5A5A5A"/>
      <w:sz w:val="24"/>
      <w:szCs w:val="24"/>
    </w:rPr>
  </w:style>
  <w:style w:type="character" w:styleId="IntenseEmphasis">
    <w:name w:val="Intense Emphasis"/>
    <w:basedOn w:val="DefaultParagraphFont"/>
    <w:qFormat/>
    <w:rPr>
      <w:rFonts w:ascii="Times New Roman" w:hAnsi="Times New Roman"/>
      <w:b/>
      <w:i/>
      <w:u w:val="single"/>
    </w:rPr>
  </w:style>
  <w:style w:type="character" w:styleId="SubtleReference">
    <w:name w:val="Subtle Reference"/>
    <w:basedOn w:val="DefaultParagraphFont"/>
    <w:qFormat/>
    <w:rPr>
      <w:rFonts w:ascii="Times New Roman" w:hAnsi="Times New Roman"/>
      <w:u w:val="single"/>
    </w:rPr>
  </w:style>
  <w:style w:type="character" w:styleId="IntenseReference">
    <w:name w:val="Intense Reference"/>
    <w:basedOn w:val="DefaultParagraphFont"/>
    <w:qFormat/>
    <w:rPr>
      <w:rFonts w:ascii="Times New Roman" w:hAnsi="Times New Roman"/>
      <w:b/>
      <w:szCs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/>
      <w:b/>
      <w:i/>
    </w:rPr>
  </w:style>
  <w:style w:type="character" w:styleId="PlainTextChar">
    <w:name w:val="Plain Text Char"/>
    <w:basedOn w:val="DefaultParagraphFont"/>
    <w:qFormat/>
    <w:rPr>
      <w:rFonts w:ascii="Consolas" w:hAnsi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Calibri"/>
      <w:color w:val="auto"/>
      <w:kern w:val="2"/>
      <w:sz w:val="22"/>
      <w:szCs w:val="22"/>
      <w:lang w:val="en-US" w:eastAsia="en-US" w:bidi="ar-SA"/>
    </w:rPr>
  </w:style>
  <w:style w:type="paragraph" w:styleId="Title">
    <w:name w:val="Title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pPr>
      <w:keepNext w:val="true"/>
      <w:spacing w:before="240" w:after="60"/>
    </w:pPr>
    <w:rPr>
      <w:rFonts w:ascii="Cambria" w:hAnsi="Cambria" w:eastAsia="Times New Roman"/>
      <w:b/>
      <w:bCs/>
      <w:kern w:val="2"/>
      <w:sz w:val="32"/>
      <w:szCs w:val="32"/>
    </w:rPr>
  </w:style>
  <w:style w:type="paragraph" w:styleId="PlainText">
    <w:name w:val="Plain Text"/>
    <w:basedOn w:val="Normal"/>
    <w:qFormat/>
    <w:pPr/>
    <w:rPr>
      <w:rFonts w:ascii="Consolas" w:hAnsi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6</Words>
  <Characters>11249</Characters>
  <CharactersWithSpaces>10475</CharactersWithSpaces>
  <Company>New York State Department of Transport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41:00Z</dcterms:created>
  <dc:creator>dotadmin</dc:creator>
  <dc:description/>
  <dc:language>en-US</dc:language>
  <cp:lastModifiedBy/>
  <dcterms:modified xsi:type="dcterms:W3CDTF">2017-02-02T11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otadmin</vt:lpwstr>
  </property>
</Properties>
</file>