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Albany                      CONTRACT NUMBER  D263374           ENGLISH   CPIN  181072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ROVER CONTRACTING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PCI INTERNATIONAL,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P S BRUCKEL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SOUTHERN ROAD &amp; BRIDGE, LL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5            CORCON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6            ATLAS PAINTING &amp; SHEETING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7            AMSTAR OF WESTERN NEW YORK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8            ERIE PAINTING &amp; MAINTENA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9            ABHE &amp; SVOBODA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1/26/2017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Albany COUNTY, KNOWN AS D26337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74           ENGLISH   CPIN  18107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Albany                                                                               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1,000.00            1.000         0.500         1.000         4.000         5.000         1.000         0.86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105              200.00           10.000         0.500        10.000        10.000         5.000         1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90301            600.00            4.000         0.500         2.000        10.000         5.000         1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1                  1.00 LS     5,000.000     5,775.000     2,000.000     5,000.000    25,000.000    12,0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2              3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3              3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4                 48.00          100.000        10.000       200.000        25.000     1,200.000        1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50001              1.00 LS   100,000.000    10,000.000   418,000.000   500,000.000   353,700.000   290,000.000   19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50002              1.00 LS   100,000.000    10,000.000   418,000.000   400,000.000   481,100.000   290,000.000   26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50003              1.00 LS   100,000.000    10,000.000   365,500.000   350,000.000   353,700.000   290,000.000   166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1.03             36,212.00            1.000         2.000         1.500         1.000         0.500         3.000         0.1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3.010001              1.00 LS   520,000.000   730,000.000   418,000.000   540,000.000   432,300.000   650,000.000   794,27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3.010002              1.00 LS   745,000.000   855,682.000   418,000.000   440,000.000   588,000.000   700,000.000 1,060,81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3.010003              1.00 LS   520,000.000   659,000.000   365,500.000   428,000.000   432,300.000   650,000.000   665,24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41010010          300.00            4.000         1.000         2.000         1.000         5.000        10.000         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01                1.00 LS   120,000.000    10,000.000   146,000.000   220,000.000    75,000.000    50,000.000    97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12              2.00        2,000.000     1,000.000     3,000.000       100.000    15,000.000     2,5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702              720.00           15.000         3.000        10.000         1.000        35.000        10.000         9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25,000.000    15,000.000    75,000.000    25,000.000    75,000.000    10,000.000    1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1                 12.00        1,000.000       100.000     1,000.000        50.000     3,500.000     1,000.000       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5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149,079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89,519.000   100,000.000   115,000.000    80,000.000   110,000.000   128,805.000   138,331.8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2,559,010.00  2,645,000.00  2,994,997.00  3,199,311.00  3,269,585.00  3,369,000.00  3,600,000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2,559,010.00  2,645,000.00  2,994,997.00  3,199,311.00  3,269,585.00  3,369,000.00  3,600,00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2,549,000.00  2,645,000.00  2,994,997.00  3,199,311.00  3,269,585.00  3,369,000.00  3,600,000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/26/2017                                  NEW YORK STATE DEPARTMENT OF TRANSPORTATION                                   PAGE: 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3374           ENGLISH   CPIN  18107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Albany                                                                                                  LETTING: 2017012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8           009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1,000.00            1.25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105              200.00           16.500        2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90301            600.00            5.000        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1                  1.00 LS     5,000.000    1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2              3,0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3              3,0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04                 48.00          1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50001              1.00 LS    15,000.000   331,6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50002              1.00 LS    15,000.000   331,99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0.150003              1.00 LS    15,000.000   331,90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1.03             36,212.00            0.100         1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3.010001              1.00 LS   871,591.600   981,8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3.010002              1.00 LS 1,310,591.600   734,8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73.010003              1.00 LS   966,591.600   615,61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41010010          300.00            3.250         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01                1.00 LS   125,000.000   18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512              2.00        4,000.000     4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702              720.00           50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20,000.000   165,96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1                 12.00        2,0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5,000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149,079.00   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140,000.000   150,0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3,728,800.00  4,225,600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3,728,800.00  4,225,60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3,728,800.00  4,225,600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7689</Characters>
  <CharactersWithSpaces>7127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2:00Z</dcterms:created>
  <dc:creator>dotadmin</dc:creator>
  <dc:description/>
  <dc:language>en-US</dc:language>
  <cp:lastModifiedBy/>
  <dcterms:modified xsi:type="dcterms:W3CDTF">2017-01-30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tadmin</vt:lpwstr>
  </property>
</Properties>
</file>