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12/15/2016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Suffolk                     CONTRACT NUMBER  D263305           ENGLISH   CPIN  080962                   LETTING: 2016121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SAFETY MARKING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DENVILLE LINE PAINTING INC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12/15/2016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Suffolk COUNTY, KNOWN AS D26330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12/15/2016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05           ENGLISH   CPIN  08096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Suffolk                                                                                                 LETTING: 2016121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01                1.00 LS    20,000.000    5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4                  1.00   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543              2.00       21,000.000    3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943              2.00       21,000.000    3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24                  1.00 LS    20,000.000    3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5.0103        1,100,000.00            0.900         0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5.0203            2,600.00           75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5.0303            7,000.00           95.000        5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3                 17.00        3,900.000     4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1,000.00   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6                100.00   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2000010           20.00          400.000       3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00018          100.00           40.000        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10018          100.00           40.000        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20018          100.00           40.000        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30018          100.00           40.000        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40018          100.00           40.000        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50018        8,700.00           10.000        1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60018        8,500.00           10.000        1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70018          600.00           15.000        1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80018          700.00           10.000        1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190018          100.00           10.000        2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7150110    3,300,000.00            0.220         0.21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7150410      460,000.00            0.850         1.9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7150610    2,350,000.00            0.260         0.21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7150710      520,000.00            0.650         1.4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7200210        2,800.00           85.000        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7200310        7,000.00          113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7200510    1,095,000.00            1.600         1.0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7200810          100.00           75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7200910          100.00           90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7.0101            1,000.00            2.000         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7.0201              500.00            2.000         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7.0301               20.00          100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7.0401               20.00          100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8.01                100.00            3.250         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8.03                 20.00          10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8.04                 20.00          125.000       23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1.03000020       63,000.00   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350,000.00   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93940015            1.00 LS    28,000.000    28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302,989.040   303,294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7,877,715.04  7,885,645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7,877,715.04  7,885,64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7,877,715.04  7,885,64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4373</Characters>
  <CharactersWithSpaces>4070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02:00Z</dcterms:created>
  <dc:creator>dotadmin</dc:creator>
  <dc:description/>
  <dc:language>en-US</dc:language>
  <cp:lastModifiedBy/>
  <dcterms:modified xsi:type="dcterms:W3CDTF">2017-01-10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tadmin</vt:lpwstr>
  </property>
</Properties>
</file>