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12/15/2016                                  NEW YORK STATE DEPARTMENT OF TRANSPORTATION                                 PAGE:    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Dutchess                    CONTRACT NUMBER  D263236           ENGLISH   CPIN  880911                   LETTING: 20161215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</w:t>
      </w:r>
      <w:r>
        <w:rPr>
          <w:rFonts w:cs="Courier New" w:ascii="Courier New" w:hAnsi="Courier New"/>
          <w:b/>
          <w:sz w:val="16"/>
        </w:rPr>
        <w:t>BIDDERS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RANK STATUS          NAM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1            EMI GUIDE RAIL LL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2            MOHEGAN ASSOCIATES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3            CONSTAR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4            ELDERLEE INC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 </w:t>
      </w:r>
      <w:r>
        <w:rPr>
          <w:rFonts w:cs="Courier New" w:ascii="Courier New" w:hAnsi="Courier New"/>
          <w:b/>
          <w:sz w:val="16"/>
        </w:rPr>
        <w:t>I HEREBY CERTIFY THAT THIS TABULATION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INCLUDES ALL BIDS RECEIVED AT A PUBLIC LETTING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</w:t>
      </w:r>
      <w:r>
        <w:rPr>
          <w:rFonts w:cs="Courier New" w:ascii="Courier New" w:hAnsi="Courier New"/>
          <w:b/>
          <w:sz w:val="16"/>
        </w:rPr>
        <w:t>HELD AT ALBANY, NY ON 12/15/2016 FOR A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CONTRACT IN Dutchess COUNTY, KNOWN AS D263236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DAT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             </w:t>
      </w:r>
      <w:r>
        <w:rPr>
          <w:rFonts w:cs="Courier New" w:ascii="Courier New" w:hAnsi="Courier New"/>
          <w:b/>
          <w:sz w:val="16"/>
        </w:rPr>
        <w:t>DIRECTOR, CONTRACT MGT BUREAU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12/15/2016                                  NEW YORK STATE DEPARTMENT OF TRANSPORTATION                                   PAGE:    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</w:t>
      </w:r>
      <w:r>
        <w:rPr>
          <w:rFonts w:cs="Courier New" w:ascii="Courier New" w:hAnsi="Courier New"/>
          <w:b/>
          <w:sz w:val="16"/>
        </w:rPr>
        <w:t>CONTRACT NUMBER  D263236           ENGLISH   CPIN  88091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Dutchess                                                                                                LETTING: 20161215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ITEM            QUANTITY           BIDDER        BIDDER        BIDDER        BIDDER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001           002           003           004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1.06                  1.00 LS    26,650.000   134,000.000   100,000.000    90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3.02                 80.00           30.000        70.000        30.000       1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3.03                 84.00           45.000        80.000        50.000       1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6.05                  4.00          400.000       720.000       515.000       9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00101            525.00           17.000         2.000         2.000         6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3              2,194.00            2.000         5.300         4.000         6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22                756.00           12.000        60.000        10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10                417.00           27.500        38.600        35.000        45.83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100002             72.00           37.000        42.600        52.000        57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120101              2.00          360.000       365.000       400.000       64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120102              1.00        3,000.000     3,076.000     2,500.000     3,9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1203                1.00        4,500.000     4,830.000     2,000.000     6,7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71                 71.00            6.000         5.300        10.000        1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73                 30.00            6.000         5.300        10.000        1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7920                1.00          100.000       201.000       200.000       19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8101                1.00        4,550.000     6,333.000       200.000     8,6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601              625.00           14.000         4.930         1.250         8.17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9                 12.00          450.000       266.000        50.000       797.5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7.11000024            1.00 LS     2,000.000     2,000.000     2,000.000     2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1                  1.00 LS   670,000.000   329,462.000   450,000.000   668,564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110613             15.00        1,250.000       580.000       500.000       9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24                  1.00 LS    28,250.000    13,866.000   100,000.000    45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25                 24.00        1,050.000       666.000     1,000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1.05                 50.00           45.000         4.000         5.000        2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5.01                  1.00 LS    52,999.050   110,000.000   100,000.000   135,87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03                  1.00          500.000     3,330.000     2,000.000       6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12                 24.00        1,600.000     3,490.000     3,500.000     4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34              3,000.00   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36                100.00   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4.03120103            1.00        4,500.000     3,000.000     5,000.000     8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4.03120203            1.00        1,000.000     2,108.000     5,000.000     2,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4.03120303            1.00          200.000     1,141.000     5,000.000       7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4.11              1,187.00            6.500         7.550        10.000         7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4.20                 24.00        2,250.000     3,140.000     2,000.000     2,2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4.420820              2.00       44,555.000    56,667.000    60,000.000    45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5.5102           12,657.00           22.250        23.600        36.000        28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5.5103            1,980.00           29.250        26.700        36.000        29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5.5201            1,669.00           24.550        19.700        36.000        24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5.5202           16,166.00           24.250        23.800        36.000        26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5.5203           25,289.00           29.750        28.400        36.000        3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5.62              2,571.00           38.000        44.750        36.000        4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5.81              3,616.00          110.000       151.000       150.000       148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5.830202             78.00        1,075.000     2,794.000     3,400.000     2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5.830302             21.00        1,275.000     2,886.000     3,680.000     2,1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5.830402             29.00        1,575.000     3,067.000     4,065.000     2,6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5.830502             62.00        2,400.000     3,280.000     4,360.000     3,2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5.830602             80.00        2,900.000     3,543.000     5,300.000     3,9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5.830702             82.00        3,350.000     3,927.000     5,800.000     4,8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5.830802             29.00        4,000.000     4,492.000     6,500.000     7,000.0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12/15/2016                                  NEW YORK STATE DEPARTMENT OF TRANSPORTATION                                   PAGE:    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</w:t>
      </w:r>
      <w:r>
        <w:rPr>
          <w:rFonts w:cs="Courier New" w:ascii="Courier New" w:hAnsi="Courier New"/>
          <w:b/>
          <w:sz w:val="16"/>
        </w:rPr>
        <w:t>CONTRACT NUMBER  D263236           ENGLISH   CPIN  88091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Dutchess                                                                                                LETTING: 20161215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ITEM            QUANTITY           BIDDER        BIDDER        BIDDER        BIDDER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001           002           003           004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6.21              1,509.00           21.000        26.700        35.000        2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6.22              1,911.00            7.000        24.150        25.000        12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6.23              6,646.00           15.000        27.200        20.000        17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6.32              7,020.00           48.000        45.750        45.000        82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6.50                322.00           25.000        56.000        40.000       13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7.20                  3.00        5,000.000    11,252.000     1,000.000     8,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7.25                 15.00        1,000.000       133.000       400.000       3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7.31                  2.00           75.000       400.000       500.000        5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7.41                 47.00           60.000        80.000       200.000        3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7.52                 47.00           18.000        80.000       200.000       5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7.53                104.00          100.000       146.000       350.000       8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7.61              1,560.00           16.500        46.700        20.000        3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7.62                  1.00           20.000       667.000       500.000       3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7.65                151.00          125.000     1,788.000       400.000       32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57.15020010       58,750.00            6.650         8.000         3.000         7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57.16020010        9,125.00          100.000        34.300        20.500        93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7.03            300,000.00   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5                100.00   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6                100.00   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9.040001              1.00 LS   170,000.000   262,800.000   251,659.250   303,021.73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MPUTED TOTAL                   6,396,690.00  6,832,885.80  7,288,095.00  7,878,565.09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SUM OF BIDDERS EXTENSIONS        6,396,690.00  6,832,885.80  7,288,095.00  7,878,565.09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+ DIFFERENCE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- DIFFERENC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ANNOUNCED BID                    6,396,690.00  6,832,885.80  7,288,095.00  7,880,543.36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/>
      </w:pPr>
      <w:r>
        <w:rPr/>
      </w:r>
    </w:p>
    <w:sectPr>
      <w:type w:val="nextPage"/>
      <w:pgSz w:orient="landscape" w:w="15840" w:h="12240"/>
      <w:pgMar w:left="1426" w:right="1426" w:gutter="0" w:header="0" w:top="576" w:footer="0" w:bottom="43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ambria Math" w:cs="Times New Roma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Times New Roman" w:hAnsi="Times New Roman"/>
    </w:rPr>
  </w:style>
  <w:style w:type="character" w:styleId="Heading8Char">
    <w:name w:val="Heading 8 Char"/>
    <w:basedOn w:val="DefaultParagraphFont"/>
    <w:qFormat/>
    <w:rPr>
      <w:rFonts w:ascii="Times New Roman" w:hAnsi="Times New Roman"/>
      <w:i/>
      <w:iCs/>
    </w:rPr>
  </w:style>
  <w:style w:type="character" w:styleId="Heading9Char">
    <w:name w:val="Heading 9 Char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b/>
      <w:i/>
      <w:iCs/>
      <w:sz w:val="24"/>
      <w:szCs w:val="24"/>
    </w:rPr>
  </w:style>
  <w:style w:type="character" w:styleId="QuoteChar">
    <w:name w:val="Quote Char"/>
    <w:basedOn w:val="DefaultParagraphFont"/>
    <w:qFormat/>
    <w:rPr>
      <w:rFonts w:ascii="Times New Roman" w:hAnsi="Times New Roman"/>
      <w:i/>
    </w:rPr>
  </w:style>
  <w:style w:type="character" w:styleId="IntenseQuoteChar">
    <w:name w:val="Intense Quote Char"/>
    <w:basedOn w:val="DefaultParagraphFont"/>
    <w:qFormat/>
    <w:rPr>
      <w:rFonts w:ascii="Times New Roman" w:hAnsi="Times New Roman"/>
      <w:b/>
      <w:i/>
      <w:szCs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rFonts w:ascii="Times New Roman" w:hAnsi="Times New Roman"/>
      <w:b/>
      <w:i/>
      <w:u w:val="single"/>
    </w:rPr>
  </w:style>
  <w:style w:type="character" w:styleId="SubtleReference">
    <w:name w:val="Subtle Reference"/>
    <w:basedOn w:val="DefaultParagraphFont"/>
    <w:qFormat/>
    <w:rPr>
      <w:rFonts w:ascii="Times New Roman" w:hAnsi="Times New Roman"/>
      <w:u w:val="single"/>
    </w:rPr>
  </w:style>
  <w:style w:type="character" w:styleId="IntenseReference">
    <w:name w:val="Intense Reference"/>
    <w:basedOn w:val="DefaultParagraphFont"/>
    <w:qFormat/>
    <w:rPr>
      <w:rFonts w:ascii="Times New Roman" w:hAnsi="Times New Roman"/>
      <w:b/>
      <w:szCs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/>
      <w:b/>
      <w:i/>
    </w:rPr>
  </w:style>
  <w:style w:type="character" w:styleId="PlainTextChar">
    <w:name w:val="Plain Text Char"/>
    <w:basedOn w:val="DefaultParagraphFont"/>
    <w:qFormat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en-US" w:eastAsia="en-US" w:bidi="hi-IN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PlainText">
    <w:name w:val="Plain Text"/>
    <w:basedOn w:val="Normal"/>
    <w:qFormat/>
    <w:pPr/>
    <w:rPr>
      <w:rFonts w:ascii="Consolas" w:hAnsi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3</Words>
  <Characters>8983</Characters>
  <CharactersWithSpaces>7657</CharactersWithSpaces>
  <Company>New York State Department of Transport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5:42:00Z</dcterms:created>
  <dc:creator>dotadmin</dc:creator>
  <dc:description/>
  <dc:language>en-US</dc:language>
  <cp:lastModifiedBy/>
  <dcterms:modified xsi:type="dcterms:W3CDTF">2017-01-09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tadmin</vt:lpwstr>
  </property>
</Properties>
</file>