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24/2014                                  NEW YORK STATE DEPARTMENT OF TRANSPORTATION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teuben                     CONTRACT NUMBER  D262585           ENGLISH   CPIN  680492                   LETTING: 2014042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BIDDERS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RANK STATUS          NAM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1            DENVILLE LINE PAINTING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2            OGLESBY CONSTRUCTION INC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03            ACCENT STRIPE INC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</w:t>
      </w:r>
      <w:r>
        <w:rPr>
          <w:rFonts w:cs="Courier New" w:ascii="Courier New" w:hAnsi="Courier New"/>
          <w:b/>
          <w:sz w:val="16"/>
        </w:rPr>
        <w:t>I HEREBY CERTIFY THAT THIS TABULATION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INCLUDES ALL BIDS RECEIVED AT A PUBLIC LETTING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</w:t>
      </w:r>
      <w:r>
        <w:rPr>
          <w:rFonts w:cs="Courier New" w:ascii="Courier New" w:hAnsi="Courier New"/>
          <w:b/>
          <w:sz w:val="16"/>
        </w:rPr>
        <w:t>HELD AT ALBANY, NY ON 04/24/2014 FOR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CONTRACT IN Steuben COUNTY, KNOWN AS D262585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</w:t>
      </w:r>
      <w:r>
        <w:rPr>
          <w:rFonts w:cs="Courier New" w:ascii="Courier New" w:hAnsi="Courier New"/>
          <w:b/>
          <w:sz w:val="16"/>
        </w:rPr>
        <w:t>DAT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                   </w:t>
      </w:r>
      <w:r>
        <w:rPr>
          <w:rFonts w:cs="Courier New" w:ascii="Courier New" w:hAnsi="Courier New"/>
          <w:b/>
          <w:sz w:val="16"/>
        </w:rPr>
        <w:t>DIRECTOR, CONTRACT MGT BUREAU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04/24/2014                                  NEW YORK STATE DEPARTMENT OF TRANSPORTATION                                   PAGE:    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CONTRACTS BUREAU - SPREAD REPORT - BID REPORT PROGRAM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</w:t>
      </w:r>
      <w:r>
        <w:rPr>
          <w:rFonts w:cs="Courier New" w:ascii="Courier New" w:hAnsi="Courier New"/>
          <w:b/>
          <w:sz w:val="16"/>
        </w:rPr>
        <w:t>CONTRACT NUMBER  D262585           ENGLISH   CPIN  68049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UNTY:  Steuben                                                                                                 LETTING: 2014042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</w:t>
      </w:r>
      <w:r>
        <w:rPr>
          <w:rFonts w:cs="Courier New" w:ascii="Courier New" w:hAnsi="Courier New"/>
          <w:b/>
          <w:sz w:val="16"/>
        </w:rPr>
        <w:t>ITEM            QUANTITY           BIDDER        BIDDER        BIDDER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 xml:space="preserve">                                       </w:t>
      </w:r>
      <w:r>
        <w:rPr>
          <w:rFonts w:cs="Courier New" w:ascii="Courier New" w:hAnsi="Courier New"/>
          <w:b/>
          <w:sz w:val="16"/>
        </w:rPr>
        <w:t>001           002           003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103            5,662.00            0.450         1.000         2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5.0303               35.00           30.000        90.000        9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11                  8.00        1,500.000     1,400.000     1,00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4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37.36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49.11          1,140,975.00            0.240         0.200         0.3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1          2,203,995.00            0.120         0.137         0.14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2          1,883,563.00            0.120         0.137         0.14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3                232.00           34.000        40.000        4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4                340.00           69.000        90.000        85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4020004          476.00           85.000       100.000        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6150106      356,618.00            0.500         0.700         0.5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06150206       35,748.00            0.300         0.400         0.3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1             20,732.00            0.170         0.250         0.2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2            118,706.00            0.170         0.220         0.2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3                 62.00           34.000        41.000        4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85.14                  6.00           70.000        93.000       150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7.03             67,0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4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5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8.06                100.00            1.000         1.000         1.0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699.040001              1.00 LS    45,000.000    42,320.000    51,543.720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COMPUTED TOTAL                   1,179,512.72  1,303,832.57  1,340,136.7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SUM OF BIDDERS EXTENSIONS        1,179,512.72  1,303,832.57  1,340,136.7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+ DIFFERENCE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- DIFFERENCE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ANNOUNCED BID                    1,179,512.72  1,303,832.57  1,340,136.74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6"/>
        </w:rPr>
        <w:t>LASGBR (LGBRBSPR) - GENERATE BIDDERS REPORTS</w:t>
      </w:r>
    </w:p>
    <w:sectPr>
      <w:type w:val="nextPage"/>
      <w:pgSz w:orient="landscape" w:w="15840" w:h="12240"/>
      <w:pgMar w:left="1426" w:right="1426" w:gutter="0" w:header="0" w:top="576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mbria Math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/>
    </w:rPr>
  </w:style>
  <w:style w:type="character" w:styleId="Heading8Char">
    <w:name w:val="Heading 8 Char"/>
    <w:basedOn w:val="DefaultParagraphFont"/>
    <w:qFormat/>
    <w:rPr>
      <w:rFonts w:ascii="Times New Roman" w:hAnsi="Times New Roman"/>
      <w:i/>
      <w:iCs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b/>
      <w:i/>
      <w:iCs/>
      <w:sz w:val="24"/>
      <w:szCs w:val="24"/>
    </w:rPr>
  </w:style>
  <w:style w:type="character" w:styleId="QuoteChar">
    <w:name w:val="Quote Char"/>
    <w:basedOn w:val="DefaultParagraphFont"/>
    <w:qFormat/>
    <w:rPr>
      <w:rFonts w:ascii="Times New Roman" w:hAnsi="Times New Roman"/>
      <w:i/>
    </w:rPr>
  </w:style>
  <w:style w:type="character" w:styleId="IntenseQuoteChar">
    <w:name w:val="Intense Quote Char"/>
    <w:basedOn w:val="DefaultParagraphFont"/>
    <w:qFormat/>
    <w:rPr>
      <w:rFonts w:ascii="Times New Roman" w:hAnsi="Times New Roman"/>
      <w:b/>
      <w:i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color w:val="5A5A5A"/>
      <w:sz w:val="24"/>
      <w:szCs w:val="24"/>
    </w:rPr>
  </w:style>
  <w:style w:type="character" w:styleId="IntenseEmphasis">
    <w:name w:val="Intense Emphasis"/>
    <w:basedOn w:val="DefaultParagraphFont"/>
    <w:qFormat/>
    <w:rPr>
      <w:rFonts w:ascii="Times New Roman" w:hAnsi="Times New Roman"/>
      <w:b/>
      <w:i/>
      <w:u w:val="single"/>
    </w:rPr>
  </w:style>
  <w:style w:type="character" w:styleId="SubtleReference">
    <w:name w:val="Subtle Reference"/>
    <w:basedOn w:val="DefaultParagraphFont"/>
    <w:qFormat/>
    <w:rPr>
      <w:rFonts w:ascii="Times New Roman" w:hAnsi="Times New Roman"/>
      <w:u w:val="single"/>
    </w:rPr>
  </w:style>
  <w:style w:type="character" w:styleId="IntenseReference">
    <w:name w:val="Intense Reference"/>
    <w:basedOn w:val="DefaultParagraphFont"/>
    <w:qFormat/>
    <w:rPr>
      <w:rFonts w:ascii="Times New Roman" w:hAnsi="Times New Roman"/>
      <w:b/>
      <w:szCs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/>
      <w:b/>
      <w:i/>
    </w:rPr>
  </w:style>
  <w:style w:type="character" w:styleId="PlainTextChar">
    <w:name w:val="Plain Text Char"/>
    <w:basedOn w:val="DefaultParagraphFont"/>
    <w:qFormat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3609</Characters>
  <CharactersWithSpaces>3357</CharactersWithSpaces>
  <Company>New York State Department of Transport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29:00Z</dcterms:created>
  <dc:creator>rkitchen</dc:creator>
  <dc:description/>
  <dc:language>en-US</dc:language>
  <cp:lastModifiedBy/>
  <dcterms:modified xsi:type="dcterms:W3CDTF">2014-05-09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kitchen</vt:lpwstr>
  </property>
</Properties>
</file>