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4/10/2014                                  NEW YORK STATE DEPARTMENT OF TRANSPORTATION                                 PAGE:    1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Putnam                      CONTRACT NUMBER  D262561           ENGLISH   CPIN  881201                   LETTING: 2014041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</w:t>
      </w:r>
      <w:r>
        <w:rPr>
          <w:rFonts w:cs="Courier New" w:ascii="Courier New" w:hAnsi="Courier New"/>
          <w:b/>
          <w:sz w:val="16"/>
        </w:rPr>
        <w:t>BIDDERS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RANK STATUS          NAM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1            EASTERN EXCAVATION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2            CON-TECH CONSTR TECHNOLOGY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3            BEN CICCONE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4            SUN UP ENTERPRISES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5            MCNAMEE CONSTRUCTION CORP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6            ELQ INDUSTRIES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7            THOMAS M BRENNAN/DBA:BRENNAN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8            LAWS CONSTRUCTION CORP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9            AROLD CONSTRUCTION CO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10            LEGACY SUPPLY, LLC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 </w:t>
      </w:r>
      <w:r>
        <w:rPr>
          <w:rFonts w:cs="Courier New" w:ascii="Courier New" w:hAnsi="Courier New"/>
          <w:b/>
          <w:sz w:val="16"/>
        </w:rPr>
        <w:t>I HEREBY CERTIFY THAT THIS TABULATION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INCLUDES ALL BIDS RECEIVED AT A PUBLIC LETTING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</w:t>
      </w:r>
      <w:r>
        <w:rPr>
          <w:rFonts w:cs="Courier New" w:ascii="Courier New" w:hAnsi="Courier New"/>
          <w:b/>
          <w:sz w:val="16"/>
        </w:rPr>
        <w:t>HELD AT ALBANY, NY ON 04/10/2014 FOR A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CONTRACT IN Putnam COUNTY, KNOWN AS D262561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DAT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             </w:t>
      </w:r>
      <w:r>
        <w:rPr>
          <w:rFonts w:cs="Courier New" w:ascii="Courier New" w:hAnsi="Courier New"/>
          <w:b/>
          <w:sz w:val="16"/>
        </w:rPr>
        <w:t>DIRECTOR, CONTRACT MGT BUREAU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4/10/2014                                  NEW YORK STATE DEPARTMENT OF TRANSPORTATION                                   PAGE:    1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</w:t>
      </w:r>
      <w:r>
        <w:rPr>
          <w:rFonts w:cs="Courier New" w:ascii="Courier New" w:hAnsi="Courier New"/>
          <w:b/>
          <w:sz w:val="16"/>
        </w:rPr>
        <w:t>CONTRACT NUMBER  D262561           ENGLISH   CPIN  881201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Putnam                                                                                                  LETTING: 2014041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ITEM            QUANTITY           BIDDER        BIDDER        BIDDER        BIDDER        BIDDER        BIDDER        BIDDER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001           002           003           004           005           006           007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1.06                  1.00 LS    17,805.000    15,345.600    30,000.000    71,720.000   135,000.000    65,000.000    40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3.02              1,490.00           47.400        11.110        60.000        39.420        65.000        40.000        6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3.03                990.00           46.150        51.020        32.000        49.920        50.000        30.000        9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3.07                155.00           46.000        62.590        43.000        39.710        65.000        60.000        7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6.0201              525.00          120.000       120.370        90.000        11.000        95.000        45.000       11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7.21                180.00            3.000         2.980         1.000         3.300         3.000         7.000        1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9.100101          1,880.00            1.400         0.720         0.750         0.940         1.000         0.100         2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9.1003              375.00            2.250         1.240         1.700         1.100         1.000         0.200         4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9.1105            1,400.00           15.000        13.340        12.000        12.690        12.000        15.000        16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9.13                435.00            4.500         4.610         5.000         4.930         5.000         4.000         5.5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9.140201              1.00          241.930    12,652.300     4,500.000       412.500     1,312.000       250.000     2,7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9.1701              110.00            4.500         9.120        95.000         4.930        10.000         7.000        1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304.11000008          295.00           69.330        64.220        65.000        41.950       102.000        55.000        9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126102            145.00          146.000       207.000       130.000       156.850       112.000       140.000       19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126112              7.00           85.000        85.000        85.000        85.000        85.000        85.000        8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126122              1.00           85.000        85.000        85.000        85.000        85.000        85.000        8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126152            200.00           85.000        85.000        85.000        85.000        85.000        85.000        8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196902            165.00          123.000       189.750       100.000       173.860       112.000       140.000       17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196912              8.00           85.000        85.000        85.000        85.000        85.000        85.000        8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196922              1.00           85.000        85.000        85.000        85.000        85.000        85.000        8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196952            200.00           85.000        85.000        85.000        85.000        85.000        85.000        8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376902            365.00          122.000       172.500       100.000       138.860       112.000       140.000       18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376912             18.00           85.000        85.000        85.000        85.000        85.000        85.000        8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376922              1.00           85.000        85.000        85.000        85.000        85.000        85.000        8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376952            200.00           85.000        85.000        85.000        85.000        85.000        85.000        8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7.0103              145.00           12.120        57.500        20.000         5.500        15.000        10.000        6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90.30              1,380.00            6.000        23.000         6.000        10.560        10.000         9.000        22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2.17              2,210.00            8.000         3.790         2.000         5.500         6.000        35.000         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2.2001              935.00          220.000       172.500       485.000       360.720       286.000       440.000       31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2.2101               15.00        1,232.000       766.670       600.000       648.000     1,680.000       740.000     2,2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2.2201            1,230.00          445.000       305.790       325.000       331.560       300.000       375.000       37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2.230301          4,220.00           44.000        55.650        50.000        54.820        70.000        68.000        8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3.030001              1.00       15,500.000    13,116.900    18,000.000     2,750.000    10,000.000    10,000.000     5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3.030002              1.00        8,500.000    13,116.900         1.000     2,750.000    10,000.000     7,000.000     5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4.3001              684.00           63.000        34.500        36.000        33.780        65.000        55.000       10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4.3005               80.00          135.000        34.500       295.000        71.220       500.000       650.000       4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5.0105                1.00        2,500.000       632.500     1,000.000     1,650.000     1,500.000     2,500.000     1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60.0401               70.00          110.000       404.230        75.000       110.000        75.000       100.000       30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60.07                270.00           91.000       113.600       120.000        91.000       120.000       180.000       16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60.09                155.00           41.000        48.300        19.500        82.500        25.000        60.000        3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60.13060108          155.00          110.000       305.900        87.000       137.500        75.000       150.000       32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60.49000008          103.00           37.000        83.740        39.000       160.000        40.000       180.000        9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86.03                 20.00           53.000       638.480       200.000       110.000        65.000        80.000       2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3.6009               17.00           65.000       186.980       350.000       113.190       287.000       230.000       3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3.6013               54.00          240.000       516.950       600.000       621.500       233.000       300.000       6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3.77                  4.00        1,600.000     2,300.000     1,600.000     2,750.000     2,685.000     1,800.000     1,5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3.9818              183.00           24.000        53.030        36.000        71.300       122.000        70.000       1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4.07260011            1.00          800.000       575.000       500.000     4,070.000     2,025.000     1,000.000       7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4.301873             10.00          133.000       475.180       185.000       589.200       633.000       430.000       475.0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4/10/2014                                  NEW YORK STATE DEPARTMENT OF TRANSPORTATION                                   PAGE:    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</w:t>
      </w:r>
      <w:r>
        <w:rPr>
          <w:rFonts w:cs="Courier New" w:ascii="Courier New" w:hAnsi="Courier New"/>
          <w:b/>
          <w:sz w:val="16"/>
        </w:rPr>
        <w:t>CONTRACT NUMBER  D262561           ENGLISH   CPIN  881201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Putnam                                                                                                  LETTING: 2014041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ITEM            QUANTITY           BIDDER        BIDDER        BIDDER        BIDDER        BIDDER        BIDDER        BIDDER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001           002           003           004           005           006           007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4.302122              4.00          168.000       595.130       410.000       622.200       791.000       820.000       9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4.500801             30.00          445.000       564.190     2,500.000     1,157.200       745.000       800.000     1,7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4.500802              8.00          820.000       966.580     1,650.000     1,740.750     1,510.000       950.000     2,7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5.09020008          450.00           60.000        63.060        75.000        65.600        58.000        60.000        38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5.1702               15.00            3.600         9.200        25.000        55.000        20.000        50.000        5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10                290.00           46.000        46.000        42.000        44.000        45.000        50.000        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120101              2.00          525.000       520.950     4,756.000       498.300       625.000       750.000       5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65                 81.00           10.000        10.220         9.000        29.880        44.000        26.000        4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7.41010010          385.00            6.000         4.600         6.500         5.500        10.000         5.000         7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7.71040008          320.00          208.000       215.050       187.000       205.700       188.000       320.000       19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8.0101               40.00          451.000       747.500       500.000       614.600       425.000       700.000       5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9.0401              390.00           25.000        67.820        46.000        37.760        40.000        60.000        6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0.1101                4.00           66.000        34.500        85.000        82.500        60.000        75.000       27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0.1403               10.00          124.000        59.230       100.000       390.500       100.000        80.000       2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0.1602              890.00            2.000         1.040         1.170         1.650         2.000         2.000         2.75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0.19                  1.00          888.000       575.000       250.000       330.000       500.000       450.000       7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1.0151                6.00          396.000       396.750       480.000       440.000       360.000       450.000       8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1.0361                3.00          275.000       350.750       250.000       253.000       300.000       300.000       47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1.0651              559.00           31.000        16.610        20.000        28.600        30.000        30.000        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01                  1.00 LS    40,000.000    64,112.500    54,000.000   337,371.000   171,370.000   160,000.000   115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04                 12.00          300.000       585.350       100.000       165.000       125.000       300.000       3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080102            745.00            1.110         2.300         0.650         0.720         2.000         0.8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080106          3,200.00            1.110         1.370         0.850         0.940         1.000         1.000         1.1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0803              570.00            2.500         2.630         2.250         2.470         2.000         2.500         2.75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0901              800.00            0.330         1.320         0.300         1.100         1.000         0.300         0.4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100103          2,620.00            1.990         2.060         2.200         2.420         2.000         2.500         2.95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110201              2.00       12,800.000    22,597.500    10,000.000    11,000.000    18,000.000    10,000.000    15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1612                3.00          550.000       575.000       250.000       550.000       500.000       625.000       11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1701              480.00           46.000        74.460        35.000        69.000        45.000        65.000        3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1812                1.00       10,000.000     6,325.000     8,500.000    13,090.000    18,000.000    19,000.000    15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24                  1.00 LS     1,960.000    25,415.000         1.000    10,000.000    30,000.000    35,000.000     7,5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21.03                143.00            8.800         4.020        14.000        18.000        45.000        20.000        10.5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23.10                 45.00          146.000        63.170        85.000        75.300        72.000        70.000       12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23.12                 29.00           92.000        65.430        65.000        77.230        68.000        65.000       10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25.01                  1.00 LS    14,500.000    10,062.000    30,000.000    51,700.000    50,000.000    75,000.000    35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25.04                  4.00          471.000       270.250       300.000       275.000       300.000       250.000     1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25.05                 10.00          155.000       161.000        25.000       192.000       330.000       150.000       3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27.50140008          705.00            5.500         4.070         5.500         4.500         5.000         3.000         6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3.05040008            1.00 LS     1,525.000    11,500.000     3,000.000     4,730.000    13,225.000     6,500.000    12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13                 13.00        3,426.000     3,533.680     4,000.000     4,400.000     3,200.000     3,200.000     4,5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26                  1.00          250.000       575.000        25.000       220.000       250.000     1,000.000       7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34              3,000.00            1.000         1.000         1.000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36                100.00            1.000         1.000         1.000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7.41                  4.00           42.000        85.100       250.000       550.000       100.000     1,000.000       1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7.61                  2.00           85.000       129.380       250.000       220.000       100.000     1,200.000       1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55.0706                3.00        2,500.000     1,787.100     1,500.000     1,677.500     1,856.000     1,800.000     1,9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55.1122                2.00        2,200.000     1,588.150     1,300.000     1,487.200     1,655.000     1,500.000     2,9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55.1202                1.00        1,120.000     1,007.400       800.000       932.000     1,150.000     1,000.000       8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63.33                  1.00          400.000       227.700       500.000       110.000       150.000       350.000       700.0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4/10/2014                                  NEW YORK STATE DEPARTMENT OF TRANSPORTATION                                   PAGE:    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</w:t>
      </w:r>
      <w:r>
        <w:rPr>
          <w:rFonts w:cs="Courier New" w:ascii="Courier New" w:hAnsi="Courier New"/>
          <w:b/>
          <w:sz w:val="16"/>
        </w:rPr>
        <w:t>CONTRACT NUMBER  D262561           ENGLISH   CPIN  881201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Putnam                                                                                                  LETTING: 2014041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ITEM            QUANTITY           BIDDER        BIDDER        BIDDER        BIDDER        BIDDER        BIDDER        BIDDER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001           002           003           004           005           006           007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63.44                  2.00        5,000.000       285.200     3,200.000     1,622.500     1,500.000     2,000.000     6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0.77000105            1.00        9,185.000     9,602.500     7,000.000     9,185.000     8,350.000    10,000.000     3,5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1                800.00            1.840         2.860         1.650         1.810         2.500         2.000         2.1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2                800.00            1.840         2.860         1.650         1.810         2.500         2.000         2.1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7.03             91,000.00            1.000         1.000         1.000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8.04              1,223.00            1.000         1.000         1.000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8.05                164.00            1.000         1.000         1.000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8.06                100.00            1.000         1.000         1.000         1.000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9.040001              1.00 LS    80,000.000    83,000.000    85,000.000    50,719.300    95,000.000   105,000.000   111,000.0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MPUTED TOTAL                   2,135,784.08  2,160,201.37  2,338,588.05  2,551,445.00  2,570,009.00  2,815,447.00  2,889,035.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SUM OF BIDDERS EXTENSIONS        2,135,784.08  2,160,201.37  2,338,588.05  2,551,445.00  2,570,009.00  2,815,447.00  2,889,035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+ DIFFERENCE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- DIFFERENC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ANNOUNCED BID                    2,135,784.08  2,160,201.37  2,338,588.05  2,551,445.00  2,570,009.00  2,815,447.00  2,889,035.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4/10/2014                                  NEW YORK STATE DEPARTMENT OF TRANSPORTATION                                   PAGE:    4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</w:t>
      </w:r>
      <w:r>
        <w:rPr>
          <w:rFonts w:cs="Courier New" w:ascii="Courier New" w:hAnsi="Courier New"/>
          <w:b/>
          <w:sz w:val="16"/>
        </w:rPr>
        <w:t>CONTRACT NUMBER  D262561           ENGLISH   CPIN  881201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Putnam                                                                                                  LETTING: 2014041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ITEM            QUANTITY           BIDDER        BIDDER        BIDDER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008           009           01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1.06                  1.00 LS   100,000.000    72,500.000    20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3.02              1,490.00           58.000        28.000        7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3.03                990.00           30.000        30.000        6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3.07                155.00           35.000        55.000        48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6.0201              525.00           85.000        35.000        92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7.21                180.00            4.000         1.000        14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9.100101          1,880.00            1.500         0.500         6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9.1003              375.00            2.000         0.500         7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9.1105            1,400.00           17.000        15.000        38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9.13                435.00            6.000         3.000        1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9.140201              1.00        4,000.000       300.000       5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209.1701              110.00           30.000         4.000        4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304.11000008          295.00           65.000        60.000        48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126102            145.00          165.000       160.000       18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126112              7.00           85.000        85.000        8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126122              1.00           85.000        85.000        8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126152            200.00           85.000        85.000        8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196902            165.00          140.000       120.000       16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196912              8.00           85.000        85.000        8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196922              1.00           85.000        85.000        8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196952            200.00           85.000        85.000        8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376902            365.00          135.000       100.000       18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376912             18.00           85.000        85.000        8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376922              1.00           85.000        85.000        8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2.376952            200.00           85.000        85.000        8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07.0103              145.00           20.000        10.000         6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490.30              1,380.00           12.000        10.000        2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2.17              2,210.00           10.000        15.000        18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2.2001              935.00          375.000       545.000       78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2.2101               15.00          475.000       750.000     1,2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2.2201            1,230.00          620.000       355.000       7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2.230301          4,220.00           58.000        42.000        95.7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3.030001              1.00       12,000.000    15,000.000    10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3.030002              1.00        7,000.000    15,000.000    10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4.3001              684.00          100.000        75.000        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4.3005               80.00          225.000       300.000        8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55.0105                1.00        2,500.000     1,500.000     1,6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60.0401               70.00          110.000       350.000       2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60.07                270.00          245.000       100.000       11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60.09                155.00           40.000        42.000        19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60.13060108          155.00          150.000       280.000        8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60.49000008          103.00           75.000       300.000       12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586.03                 20.00           55.000        50.000       2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3.6009               17.00          400.000       150.000     1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3.6013               54.00          850.000       600.000     2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3.77                  4.00        2,000.000     3,500.000     4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3.9818              183.00          102.000        35.000       20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4.07260011            1.00        5,000.000       500.000     2,2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4.301873             10.00          500.000       425.000       250.0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4/10/2014                                  NEW YORK STATE DEPARTMENT OF TRANSPORTATION                                   PAGE:    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</w:t>
      </w:r>
      <w:r>
        <w:rPr>
          <w:rFonts w:cs="Courier New" w:ascii="Courier New" w:hAnsi="Courier New"/>
          <w:b/>
          <w:sz w:val="16"/>
        </w:rPr>
        <w:t>CONTRACT NUMBER  D262561           ENGLISH   CPIN  881201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Putnam                                                                                                  LETTING: 2014041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ITEM            QUANTITY           BIDDER        BIDDER        BIDDER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008           009           01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4.302122              4.00          900.000       450.000       31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4.500801             30.00        1,700.000       700.000       80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4.500802              8.00        2,200.000       900.000     1,18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5.09020008          450.00           60.000        65.000       16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5.1702               15.00           30.000        15.000        3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10                290.00           40.000        41.000        9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120101              2.00          475.000       625.000     2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6.65                 81.00           20.000        20.000        8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7.41010010          385.00            6.000        10.000        12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7.71040008          320.00          100.000       185.000        7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8.0101               40.00          575.000       650.000       8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09.0401              390.00           40.000        62.000        6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0.1101                4.00           85.000        75.000        4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0.1403               10.00          100.000       100.000        8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0.1602              890.00            1.200         2.000        14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0.19                  1.00          250.000         1.000       1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1.0151                6.00          450.000       500.000     1,4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1.0361                3.00          250.000       300.000     3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1.0651              559.00           20.000        22.000        22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01                  1.00 LS    75,000.000   420,000.000    85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04                 12.00          100.000       150.000       5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080102            745.00            0.750         2.000        2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080106          3,200.00            1.000         1.250        1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0803              570.00            1.000         2.250        1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0901              800.00            0.500         1.250        1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100103          2,620.00            2.250         2.000         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110201              2.00       20,000.000    12,000.000    15,5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1612                3.00          250.000     1,500.000     5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1701              480.00           25.000        35.000        5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1812                1.00        7,500.000    10,000.000    10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24                  1.00 LS    35,000.000    75,000.000   150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21.03                143.00           10.000        30.000        8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23.10                 45.00           65.000        65.000        63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23.12                 29.00           75.000        65.000        6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25.01                  1.00 LS    85,000.000   100,000.000    50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25.04                  4.00        1,200.000       200.000     1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25.05                 10.00          225.000        40.000       5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27.50140008          705.00            5.000         5.000        14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3.05040008            1.00 LS     6,000.000    10,000.000    50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13                 13.00        5,500.000     3,500.000     8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26                  1.00          500.000         1.000       8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34              3,000.00   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36                100.00   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7.41                  4.00          200.000        25.000     1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7.61                  2.00          150.000        25.000     1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55.0706                3.00        1,400.000     1,750.000     2,5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55.1122                2.00        1,250.000     1,500.000     2,5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55.1202                1.00          750.000     1,000.000     2,2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63.33                  1.00          100.000       500.000     1,500.0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4/10/2014                                  NEW YORK STATE DEPARTMENT OF TRANSPORTATION                                   PAGE:    6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</w:t>
      </w:r>
      <w:r>
        <w:rPr>
          <w:rFonts w:cs="Courier New" w:ascii="Courier New" w:hAnsi="Courier New"/>
          <w:b/>
          <w:sz w:val="16"/>
        </w:rPr>
        <w:t>CONTRACT NUMBER  D262561           ENGLISH   CPIN  881201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Putnam                                                                                                  LETTING: 2014041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ITEM            QUANTITY           BIDDER        BIDDER        BIDDER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008           009           01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63.44                  2.00        2,500.000       500.000     4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0.77000105            1.00        5,000.000     1,500.000    10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1                800.00            2.000         2.500         8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2                800.00            2.000         2.500         8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7.03             91,000.00   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8.04              1,223.00   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8.05                164.00   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8.06                100.00   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9.040001              1.00 LS    95,000.000   115,000.000   159,298.0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MPUTED TOTAL                   2,968,399.75  2,997,932.00  4,141,767.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SUM OF BIDDERS EXTENSIONS        2,968,399.75  2,997,932.00  4,141,767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+ DIFFERENCE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- DIFFERENC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ANNOUNCED BID                    2,968,399.75  2,997,932.00  4,141,767.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sectPr>
      <w:type w:val="nextPage"/>
      <w:pgSz w:orient="landscape" w:w="15840" w:h="12240"/>
      <w:pgMar w:left="1426" w:right="1426" w:gutter="0" w:header="0" w:top="576" w:footer="0" w:bottom="43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Cambria Math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rFonts w:ascii="Times New Roman" w:hAnsi="Times New Roman"/>
    </w:rPr>
  </w:style>
  <w:style w:type="character" w:styleId="Heading8Char">
    <w:name w:val="Heading 8 Char"/>
    <w:basedOn w:val="DefaultParagraphFont"/>
    <w:qFormat/>
    <w:rPr>
      <w:rFonts w:ascii="Times New Roman" w:hAnsi="Times New Roman"/>
      <w:i/>
      <w:iCs/>
    </w:rPr>
  </w:style>
  <w:style w:type="character" w:styleId="Heading9Char">
    <w:name w:val="Heading 9 Char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Emphasis">
    <w:name w:val="Emphasis"/>
    <w:basedOn w:val="DefaultParagraphFont"/>
    <w:qFormat/>
    <w:rPr>
      <w:b/>
      <w:i/>
      <w:iCs/>
      <w:sz w:val="24"/>
      <w:szCs w:val="24"/>
    </w:rPr>
  </w:style>
  <w:style w:type="character" w:styleId="QuoteChar">
    <w:name w:val="Quote Char"/>
    <w:basedOn w:val="DefaultParagraphFont"/>
    <w:qFormat/>
    <w:rPr>
      <w:rFonts w:ascii="Times New Roman" w:hAnsi="Times New Roman"/>
      <w:i/>
    </w:rPr>
  </w:style>
  <w:style w:type="character" w:styleId="IntenseQuoteChar">
    <w:name w:val="Intense Quote Char"/>
    <w:basedOn w:val="DefaultParagraphFont"/>
    <w:qFormat/>
    <w:rPr>
      <w:rFonts w:ascii="Times New Roman" w:hAnsi="Times New Roman"/>
      <w:b/>
      <w:i/>
      <w:szCs w:val="24"/>
    </w:rPr>
  </w:style>
  <w:style w:type="character" w:styleId="SubtleEmphasis">
    <w:name w:val="Subtle Emphasis"/>
    <w:basedOn w:val="DefaultParagraphFont"/>
    <w:qFormat/>
    <w:rPr>
      <w:rFonts w:ascii="Times New Roman" w:hAnsi="Times New Roman"/>
      <w:i/>
      <w:color w:val="5A5A5A"/>
      <w:sz w:val="24"/>
      <w:szCs w:val="24"/>
    </w:rPr>
  </w:style>
  <w:style w:type="character" w:styleId="IntenseEmphasis">
    <w:name w:val="Intense Emphasis"/>
    <w:basedOn w:val="DefaultParagraphFont"/>
    <w:qFormat/>
    <w:rPr>
      <w:rFonts w:ascii="Times New Roman" w:hAnsi="Times New Roman"/>
      <w:b/>
      <w:i/>
      <w:u w:val="single"/>
    </w:rPr>
  </w:style>
  <w:style w:type="character" w:styleId="SubtleReference">
    <w:name w:val="Subtle Reference"/>
    <w:basedOn w:val="DefaultParagraphFont"/>
    <w:qFormat/>
    <w:rPr>
      <w:rFonts w:ascii="Times New Roman" w:hAnsi="Times New Roman"/>
      <w:u w:val="single"/>
    </w:rPr>
  </w:style>
  <w:style w:type="character" w:styleId="IntenseReference">
    <w:name w:val="Intense Reference"/>
    <w:basedOn w:val="DefaultParagraphFont"/>
    <w:qFormat/>
    <w:rPr>
      <w:rFonts w:ascii="Times New Roman" w:hAnsi="Times New Roman"/>
      <w:b/>
      <w:szCs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/>
      <w:b/>
      <w:i/>
    </w:rPr>
  </w:style>
  <w:style w:type="character" w:styleId="PlainTextChar">
    <w:name w:val="Plain Text Char"/>
    <w:basedOn w:val="DefaultParagraphFont"/>
    <w:qFormat/>
    <w:rPr>
      <w:rFonts w:ascii="Consolas" w:hAnsi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en-US" w:eastAsia="en-US" w:bidi="ar-SA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PlainText">
    <w:name w:val="Plain Text"/>
    <w:basedOn w:val="Normal"/>
    <w:qFormat/>
    <w:pPr/>
    <w:rPr>
      <w:rFonts w:ascii="Consolas" w:hAnsi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4</Words>
  <Characters>28043</Characters>
  <CharactersWithSpaces>26145</CharactersWithSpaces>
  <Company>New York State Department of Transport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5:05:00Z</dcterms:created>
  <dc:creator>rkitchen</dc:creator>
  <dc:description/>
  <dc:language>en-US</dc:language>
  <cp:lastModifiedBy/>
  <dcterms:modified xsi:type="dcterms:W3CDTF">2014-04-17T1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kitchen</vt:lpwstr>
  </property>
</Properties>
</file>