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3/21/2014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Sullivan                    CONTRACT NUMBER  D262545           ENGLISH   CPIN  9TGD14                   LETTING: 2014032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ELDERLEE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EMI GUIDE RAIL LL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3            CARDONA &amp; SONS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4            MOHEGAN ASSOCIATES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5            FIVE TWELVE RESTOR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6    I       PAVILION DRAINAGE SUPPLY CO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03/20/2014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Sullivan COUNTY, KNOWN AS D26254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3/21/2014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2545           ENGLISH   CPIN  9TGD1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Sullivan                                                                                                LETTING: 2014032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           005           006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24010017           50.00           60.000        54.000        75.000        82.000       1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8.70                150.00          125.000        96.250       123.040       147.000       118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01                280.00            7.400         6.250        12.680        11.000         8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0201                2.00        1,700.000     1,435.000     1,866.340     2,548.000     1,7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0             11,779.00           26.000        26.250        24.200        26.400        28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00002             56.00           35.000        45.500        28.490        56.000        32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101              3.00          400.000       315.000       477.870       381.000       4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102              7.00        2,500.000     2,017.000     2,282.020     2,275.000     2,5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201              4.00        1,125.000       970.000     1,385.670     1,118.000     1,5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3                4.00        3,500.000     3,325.000     3,909.630     3,847.000     4,3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27                 23.00        2,000.000     1,725.000     2,053.760     1,876.000     5,0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32             12,026.00           16.000        14.300        13.970        16.750        22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320001            172.00           18.000        14.650        16.680        22.000        58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34                 12.00        1,500.000     1,115.000       978.420     1,411.000     1,69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70                688.00            0.010         1.000         1.000         2.700         2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71             14,563.00            0.010         1.000         3.000         2.700         1.75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73              8,479.00            0.010         1.000         3.000         2.700         2.1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79                  6.00           50.000        75.000       177.020       176.000       28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7910                1.00           50.000        75.000        75.000       176.000       34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7920               14.00           25.000       100.000        50.000        59.000       11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7940               14.00           50.000        76.200        50.000       177.000       7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8.020102             33.00          300.000       180.000       398.450       235.000       21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8.020112              1.00           70.000        70.000        70.000        70.000        70.000        7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601              225.00            4.750         4.550         1.500         4.000         3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9                 11.00           92.000        31.750        75.000       353.000     7,272.72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4.060303              1.00        1,000.000     2,305.000     1,000.000     2,200.000       5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4.060503              1.00        2,000.000     2,500.000     2,000.000     3,529.000       9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01                1.00 LS    57,533.000    65,000.000    60,000.000    76,678.000    35,0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1.05             24,654.00            0.900         1.750         0.250         1.700         1.58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1                 10.00        1,800.000     1,500.000     1,500.000     3,764.000     1,40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3,000.00   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22                214.00            7.000         7.750         8.950        19.000        2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23                 69.00           12.000         9.750        14.650        14.000        20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6.32                167.00           40.000        38.000        41.290        43.000        51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61                167.00            1.000         4.250        10.000         8.250        29.000         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 39,000.00   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4                100.00   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5                100.00   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6                100.00   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 30,000.000    24,453.430    23,700.000    37,988.780    44,321.890         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  828,030.65    831,489.58    832,962.52    987,708.43  1,152,369.28     42,370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  828,030.65    831,489.58    832,962.52    987,708.43  1,152,369.28     42,37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  828,030.65    831,489.58    832,962.52    987,710.00  1,243,504.55    906,970.08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6906</Characters>
  <CharactersWithSpaces>6420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3:00Z</dcterms:created>
  <dc:creator>rkitchen</dc:creator>
  <dc:description/>
  <dc:language>en-US</dc:language>
  <cp:lastModifiedBy/>
  <dcterms:modified xsi:type="dcterms:W3CDTF">2014-04-14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kitchen</vt:lpwstr>
  </property>
</Properties>
</file>